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MODELO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ÁRIO DE OBRAS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DATA: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41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UVOS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OPERANT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SSOAL DA OBR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4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DOR DE MÁQUINA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PÓGRAF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RACEIR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DOR BATE ESTACA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RVIÇOS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  <w:gridCol w:w="2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GUA FRI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GUAS PLUVIAI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UÇAS E METÁI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VENÇÃO INCÊNDI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RO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NTUR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LEMENTARE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OCORRÊNCIAS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FISCAL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VISTO ENGº. DA 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ÁRIO DE OBRAS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DATA: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41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UVOS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OPERANT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SSOAL DA OBR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4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DOR DE MÁQUINA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PÓGRAF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RACEIR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DOR BATE ESTACA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RVIÇOS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  <w:gridCol w:w="2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GUA FRI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GUAS PLUVIAI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UÇAS E METÁI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VENÇÃO INCÊNDI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RO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NTUR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LEMENTARE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OCORRÊNCIAS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FISCAL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VISTO ENGº. DA 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19:00Z</dcterms:created>
  <dc:creator> </dc:creator>
  <dc:description/>
  <dc:language>en-US</dc:language>
  <cp:lastModifiedBy> </cp:lastModifiedBy>
  <cp:lastPrinted>2010-03-17T15:10:00Z</cp:lastPrinted>
  <dcterms:modified xsi:type="dcterms:W3CDTF">2010-03-31T18:40:00Z</dcterms:modified>
  <cp:revision>5</cp:revision>
  <dc:subject/>
  <dc:title>OBRA:</dc:title>
</cp:coreProperties>
</file>