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94"/>
      </w:tblGrid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object w:dxaOrig="1752" w:dyaOrig="22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8.05pt;height:75pt" filled="f" o:ole="">
                  <v:imagedata r:id="rId3" o:title=""/>
                </v:shape>
                <o:OLEObject Type="Embed" ProgID="" ShapeID="ole_rId2" DrawAspect="Content" ObjectID="_895773988" r:id="rId2"/>
              </w:objec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719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Phyllis" w:hAnsi="Phyllis" w:cs="Phyllis"/>
                <w:i/>
                <w:i/>
                <w:sz w:val="44"/>
              </w:rPr>
            </w:pPr>
            <w:r>
              <w:rPr>
                <w:rFonts w:cs="Phyllis" w:ascii="Phyllis" w:hAnsi="Phyllis"/>
                <w:i/>
                <w:sz w:val="4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i/>
                <w:sz w:val="36"/>
              </w:rPr>
              <w:t>Estância Turística de Paraguaçu Paulista</w:t>
            </w:r>
          </w:p>
          <w:p>
            <w:pPr>
              <w:pStyle w:val="Header"/>
              <w:jc w:val="center"/>
              <w:rPr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Estado de São Paul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32"/>
          <w:szCs w:val="32"/>
        </w:rPr>
        <w:t>MEMORIAL DESCRITIV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GRAMA: ESPORTE E LAZER DA CIDADE – M. ESPORTE</w:t>
      </w:r>
    </w:p>
    <w:p>
      <w:pPr>
        <w:pStyle w:val="Normal"/>
        <w:ind w:left="1559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MPLANTAÇÃO E MODERNIZAÇÃO DE INFRA-ESTRUTURA PARA  ESPORTE RECREATIVO E DE LAZ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5"/>
        <w:ind w:left="851" w:hanging="851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</w:rPr>
        <w:t>OBRA: CONSTRUÇÃO DE UMA PISCINA SEMI-OLÍMPIC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OCAL: RUA BARÃO DO RIO BRANCO COM RUA MARIA GAMBIER COST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IDADE: PARAGUAÇU PAULISTA – SP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QUIPAMENTOS DA PISCIN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Sistema filtrante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omponente composto de 02 tanques em aço carbono com medidas externas 1.230mm cada, altura 1.240mm, protegidos por anodos de magnésio, válvula seletora, manômetros, conexão da válvula de 2" e areia 3,400kgs.</w:t>
      </w:r>
    </w:p>
    <w:tbl>
      <w:tblPr>
        <w:tblW w:w="7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4"/>
      </w:tblGrid>
      <w:tr>
        <w:trPr/>
        <w:tc>
          <w:tcPr>
            <w:tcW w:w="7194" w:type="dxa"/>
            <w:tcBorders/>
          </w:tcPr>
          <w:p>
            <w:pPr>
              <w:pStyle w:val="Header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>Bomba</w:t>
      </w:r>
      <w:r>
        <w:rPr>
          <w:rFonts w:cs="Arial" w:ascii="Arial" w:hAnsi="Arial"/>
          <w:color w:val="000000"/>
          <w:sz w:val="24"/>
          <w:szCs w:val="24"/>
        </w:rPr>
        <w:t xml:space="preserve">: componente em ferro fundido com vedação por selo mecânico, com pré filtro e cesto de latão, sucção de 4" e descarga de 3", motor de 10cv trifásico, altura manométrica de 17,00mca para filtração de 850m3, 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s bombas serão centrífugas, com bocais de sucção e descargas flangeados utilizadas com filtros de areia e motor elétrico para rede de energia elétrica trifásica, 60Hz, tensões 220/380V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</w:rPr>
        <w:t>Dispositivo de retorno</w:t>
      </w:r>
      <w:r>
        <w:rPr>
          <w:rFonts w:cs="Arial" w:ascii="Arial" w:hAnsi="Arial"/>
          <w:color w:val="000000"/>
          <w:sz w:val="24"/>
          <w:szCs w:val="24"/>
        </w:rPr>
        <w:t>: Componente em bronze de 2” BSP com espelho frontal em plástico cromado, instalado abaixo do nível de água de 30 a 50cm e sua faixa de vazão deverá ser de 10,3 a 15,8m3/h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</w:rPr>
        <w:t>Dispositivo de aspiração</w:t>
      </w:r>
      <w:r>
        <w:rPr>
          <w:rFonts w:cs="Arial" w:ascii="Arial" w:hAnsi="Arial"/>
          <w:color w:val="000000"/>
          <w:sz w:val="24"/>
          <w:szCs w:val="24"/>
        </w:rPr>
        <w:t>: Componente em bronze de 2”BSP com superfície espelhada cromada, plug cromado, rosqueado no corpo. Deverá ser instalado de 20 a 40cm abaixo do nível da água e conectado à tubulação de sucção da bomba do filtro pelos bocais dotados de rosca interna BSP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</w:rPr>
        <w:t>Ralo:</w:t>
      </w:r>
      <w:r>
        <w:rPr>
          <w:rFonts w:cs="Arial" w:ascii="Arial" w:hAnsi="Arial"/>
          <w:color w:val="000000"/>
          <w:sz w:val="24"/>
          <w:szCs w:val="24"/>
        </w:rPr>
        <w:t xml:space="preserve"> Componente em bronze de forma quadrada com acabamento  cromado, vazão máxima de 95m3/h e tubulação em PVC 160mm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araguaçu Paulista, 02 de outubro de 201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ind w:firstLine="708"/>
        <w:jc w:val="center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  <w:t>Joaquim Carlos Cambraia</w:t>
      </w:r>
    </w:p>
    <w:p>
      <w:pPr>
        <w:pStyle w:val="Normal"/>
        <w:ind w:firstLine="708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Engº civil CREA 0600278645</w:t>
      </w:r>
    </w:p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 nº  28027230172016279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hylli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firstLine="708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4" w:hanging="3544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3544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WW8Num1z0">
    <w:name w:val="WW8Num1z0"/>
    <w:qFormat/>
    <w:rPr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7:20:00Z</dcterms:created>
  <dc:creator>SOLUTEC</dc:creator>
  <dc:description/>
  <dc:language>en-US</dc:language>
  <cp:lastModifiedBy>Usuário do Windows</cp:lastModifiedBy>
  <cp:lastPrinted>2007-01-03T16:56:00Z</cp:lastPrinted>
  <dcterms:modified xsi:type="dcterms:W3CDTF">2017-10-06T17:26:00Z</dcterms:modified>
  <cp:revision>3</cp:revision>
  <dc:subject/>
  <dc:title>MEMORIAL DESCRITIVO</dc:title>
</cp:coreProperties>
</file>