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674783717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left="851" w:hanging="85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</w:t>
        <w:tab/>
        <w:tab/>
        <w:t xml:space="preserve"> CONSTRUÇÃO DA PISCINA SEMI-OLÍMP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CAL: </w:t>
        <w:tab/>
        <w:t>RUA BARÃO DO RIO BRANCO COM RUA MARIA GAMBIER COST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IDADE: </w:t>
        <w:tab/>
        <w:t>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Escavação de vala: </w:t>
      </w:r>
      <w:r>
        <w:rPr>
          <w:rFonts w:cs="Arial" w:ascii="Arial" w:hAnsi="Arial"/>
          <w:sz w:val="22"/>
          <w:szCs w:val="22"/>
        </w:rPr>
        <w:t xml:space="preserve"> Será executada mecanicamente com retroescavadeira com profundidade de 2,00m. O material escavado deverá ser colocado ao lado para posterior aproveitamento para o reaterr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undação:</w:t>
      </w:r>
      <w:r>
        <w:rPr>
          <w:rFonts w:cs="Arial" w:ascii="Arial" w:hAnsi="Arial"/>
          <w:sz w:val="22"/>
          <w:szCs w:val="22"/>
        </w:rPr>
        <w:t xml:space="preserve"> será do tipo estaca a trado (broca) diâmetro de 20cm na profundidade de 3,00m com concreto FCK=15MPA (sem armaçã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strutura:</w:t>
      </w:r>
      <w:r>
        <w:rPr>
          <w:rFonts w:cs="Arial" w:ascii="Arial" w:hAnsi="Arial"/>
          <w:sz w:val="22"/>
          <w:szCs w:val="22"/>
        </w:rPr>
        <w:t xml:space="preserve"> Toda piscina será em concreto usinado bombeado FCK=35MPA, armação em aço CA-60 tipo malha nas duas fases com aço ø 6.3 e espaçamento de 15cm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mpermeabilização:</w:t>
      </w:r>
      <w:r>
        <w:rPr>
          <w:rFonts w:cs="Arial" w:ascii="Arial" w:hAnsi="Arial"/>
          <w:sz w:val="22"/>
          <w:szCs w:val="22"/>
        </w:rPr>
        <w:t xml:space="preserve"> Todas paredes em contato com o solo será impermeabilizada com cimento cristalizante com emulsão adesiv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aterro:</w:t>
      </w:r>
      <w:r>
        <w:rPr>
          <w:rFonts w:cs="Arial" w:ascii="Arial" w:hAnsi="Arial"/>
          <w:sz w:val="22"/>
          <w:szCs w:val="22"/>
        </w:rPr>
        <w:t xml:space="preserve"> Será executado com material da escavação manualmente em camadas de 20cm compact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vestimento:</w:t>
      </w:r>
      <w:r>
        <w:rPr>
          <w:rFonts w:cs="Arial" w:ascii="Arial" w:hAnsi="Arial"/>
          <w:sz w:val="22"/>
          <w:szCs w:val="22"/>
        </w:rPr>
        <w:t xml:space="preserve"> As paredes e fundo internamente serão chapiscadas manualmente com traço 1:4 (cimento e areia) na espessura de 0,5cm e posteriormente rebocada com argamassa pré-fabricada na espessura de 0,5cm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zulejo:</w:t>
      </w:r>
      <w:r>
        <w:rPr>
          <w:rFonts w:cs="Arial" w:ascii="Arial" w:hAnsi="Arial"/>
          <w:sz w:val="22"/>
          <w:szCs w:val="22"/>
        </w:rPr>
        <w:t xml:space="preserve"> Será aplicado revestimento cerâmico – azulejo – de primeira de 15x15cm com nata de cimento rejuntado com cimento branc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stalação de água fria:</w:t>
      </w:r>
      <w:r>
        <w:rPr>
          <w:rFonts w:cs="Arial" w:ascii="Arial" w:hAnsi="Arial"/>
          <w:sz w:val="22"/>
          <w:szCs w:val="22"/>
        </w:rPr>
        <w:t xml:space="preserve">  Será instalado 01 ponto de água fria em tubulação PVC de ¾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stalação de esgoto:</w:t>
      </w:r>
      <w:r>
        <w:rPr>
          <w:rFonts w:cs="Arial" w:ascii="Arial" w:hAnsi="Arial"/>
          <w:sz w:val="22"/>
          <w:szCs w:val="22"/>
        </w:rPr>
        <w:t xml:space="preserve">  Será instalado 01 ponto de esgoto (dreno) em tubulação de PVC de DN 100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spositivo de retorno</w:t>
      </w:r>
      <w:r>
        <w:rPr>
          <w:rFonts w:cs="Arial" w:ascii="Arial" w:hAnsi="Arial"/>
          <w:color w:val="000000"/>
          <w:sz w:val="22"/>
          <w:szCs w:val="22"/>
        </w:rPr>
        <w:t>: Componente em bronze de 2” BSP com espelho frontal em plástico cromado, instalado abaixo do nível de água de 30 a 50cm e sua faixa de vazão deverá ser de 10,3 a 15,8m3/h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ispositivo de aspiração</w:t>
      </w:r>
      <w:r>
        <w:rPr>
          <w:rFonts w:cs="Arial" w:ascii="Arial" w:hAnsi="Arial"/>
          <w:color w:val="000000"/>
          <w:sz w:val="22"/>
          <w:szCs w:val="22"/>
        </w:rPr>
        <w:t>: Componente em bronze de 2”BSP com superfície espelhada cromada, plug cromado, rosqueado no corpo. Deverá ser instalado de 20 a 40cm abaixo do nível da água e conectado à tubulação de sucção da bomba do filtro pelos bocais dotados de rosca interna BSP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Ralo:</w:t>
      </w:r>
      <w:r>
        <w:rPr>
          <w:rFonts w:cs="Arial" w:ascii="Arial" w:hAnsi="Arial"/>
          <w:color w:val="000000"/>
          <w:sz w:val="22"/>
          <w:szCs w:val="22"/>
        </w:rPr>
        <w:t xml:space="preserve"> Componente em bronze de forma quadrada com acabamento  cromado, vazão máxima de 95m3/h e tubulação em PVC 160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guaçu Paulista, 02 de outubro de 2017</w:t>
        <w:tab/>
        <w:tab/>
        <w:t xml:space="preserve">      J</w:t>
      </w:r>
      <w:r>
        <w:rPr>
          <w:rFonts w:cs="Arial" w:ascii="Arial" w:hAnsi="Arial"/>
          <w:bCs/>
          <w:sz w:val="22"/>
          <w:szCs w:val="22"/>
        </w:rPr>
        <w:t>oaquim Carlos Cambraia</w:t>
      </w:r>
    </w:p>
    <w:p>
      <w:pPr>
        <w:pStyle w:val="Heading1"/>
        <w:jc w:val="left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Engº</w:t>
      </w:r>
      <w:r>
        <w:rPr>
          <w:rFonts w:cs="Arial" w:ascii="Arial" w:hAnsi="Arial"/>
          <w:bCs/>
          <w:szCs w:val="24"/>
        </w:rPr>
        <w:t xml:space="preserve"> civil CREA 060027864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4"/>
          <w:szCs w:val="24"/>
        </w:rPr>
        <w:t>ART nº  28027230172016279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57:00Z</dcterms:created>
  <dc:creator>SOLUTEC</dc:creator>
  <dc:description/>
  <dc:language>en-US</dc:language>
  <cp:lastModifiedBy>Usuário do Windows</cp:lastModifiedBy>
  <cp:lastPrinted>2007-01-03T16:56:00Z</cp:lastPrinted>
  <dcterms:modified xsi:type="dcterms:W3CDTF">2017-10-06T20:11:00Z</dcterms:modified>
  <cp:revision>3</cp:revision>
  <dc:subject/>
  <dc:title>MEMORIAL DESCRITIVO</dc:title>
</cp:coreProperties>
</file>