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object w:dxaOrig="1752" w:dyaOrig="2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05pt;height:75pt" filled="f" o:ole="">
                  <v:imagedata r:id="rId3" o:title=""/>
                </v:shape>
                <o:OLEObject Type="Embed" ProgID="" ShapeID="ole_rId2" DrawAspect="Content" ObjectID="_503009838" r:id="rId2"/>
              </w:objec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stado de São Paul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  <w:szCs w:val="32"/>
        </w:rPr>
        <w:t>MEMORIAL DE CÁLCUL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GRAMA: ESPORTE E LAZER DA CIDADE – M. ESPORTE -  INFRA-ESTRUTURA ESPORTIV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º DO CONTRATO: 0337324-32/2010</w:t>
      </w:r>
    </w:p>
    <w:p>
      <w:pPr>
        <w:pStyle w:val="Heading5"/>
        <w:ind w:left="851" w:hanging="851"/>
        <w:rPr>
          <w:rFonts w:ascii="Arial" w:hAnsi="Arial" w:cs="Arial"/>
          <w:szCs w:val="24"/>
        </w:rPr>
      </w:pPr>
      <w:r>
        <w:rPr>
          <w:rFonts w:cs="Arial" w:ascii="Arial" w:hAnsi="Arial"/>
        </w:rPr>
        <w:t>OBRA: CONSTRUÇÃO DOS SANITÁRIOS, VESTIÁRIOS E ARQUIBANCADA DA PISCINA SEMI-OLÍMPIC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OCAL: RUA BARÃO DO RIO BRANCO COM RUA MARIA GAMBIER COST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IDADE: PARAGUAÇU PAULISTA – SP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ITÁRIOS E VESTIÁRI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xtensão do alicerce: 2x15,45m + 4x6,65m + 7x4,85m + 2x35,40m + 1,33m + 2,95m = 166,53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cação da obra: 186,03m2+105,83m2+156,08m2 = 447,4m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Estaca a trado: 27x3,00m = 81,00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cavação manual: 166,53mx0,15mx0,30m = 7,49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ga baldrame – concreto armado: 166,53mx0,15mx0,30m = 7,49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mpermeabilização – cimento especial cristalizante: 166,53mx0,15m = 24,98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rutura concreto armado: colunas 27x0,15mx0,15mx3,00m+viga 166,53mx0,15mx0,30m = 9,32m3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venaria: 166,53mx3,00m + 2x4,85mx3,00m/2 + 35,40mx3,00m + 2x15,45mx2,30m/2 = 655,87m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Forro laje pré-moldada: 36.97m2+2x16,04m2+26,33m2+2,19m2+4,25m2+19,30m2+2x48.98m2+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4,10m2+10,20m2 = 233,38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bertura estrutura metálica: (86,03m2 + 105,83m2)x15,01kg/m2 = 4.381,97kg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Telhamento: 291,86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ha: 6,65m + 35,40m + 5,15m = 47,20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astro de concreto – cerâmica: 30,90m2 + 36.97m2+2x16,04m2+26,33m2+2,19m2+4,25m2+19,30m2+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x48.98m2+4,10m2+10,20m2 = 264,28m2 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Lastro de concreto – volta piscina: 22,00mx33,50m – 17,00mx25,00m = 362,00m2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Lastro de concreto – desempenado: 35,00mx25,25m – 22,00mx33,5om = 146,75m2    = Total 773,03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so cerâmico: 264,28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apisco: alvenaria 2x655,87m2 = 1.311,74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boco: alvenaria 1.311.74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ulejo: (4x4,45m + 4x3,15m + 3x1,33m + 2x3,20m + 4z10,10m + 4x4,85m)x3,00m = 301,77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ta de ferro de abrir: 3,00mx5,00m + 6x0,90mx2,10m + 4x090mx1,80m + 20x0,60mx1,80m + 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4x0,80mx2.10m = 61,14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echadura para portas externas: 13uni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echadura para portas banheiros: 24uni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adro de distribuição: 01 uni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ntos de luz: 23uni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ontos de interruptores: 15uni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ntos de tomadas: 20uni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uminária calha sobrepor 1lampada: 02uni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uminária calha sobrepor 2 lâmpadas: 08uni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uminária calha sobrepor 4 lâmpadas: 06unid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ntos de água fria PVC ¾”:  16uni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ntos de água fria ½”: 27uni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álvula de descarga: 15uni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rneira cromada: 13uni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istro gaveta: 16uni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ervatório 1000 litros: 03uni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ntos de esgoto: 32uni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ixa de inspeção: 06unid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1752" w:dyaOrig="22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.05pt;height:75pt" filled="f" o:ole="">
                  <v:imagedata r:id="rId5" o:title=""/>
                </v:shape>
                <o:OLEObject Type="Embed" ProgID="" ShapeID="ole_rId4" DrawAspect="Content" ObjectID="_1904472133" r:id="rId4"/>
              </w:objec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44"/>
              </w:rPr>
            </w:pPr>
            <w:r>
              <w:rPr>
                <w:rFonts w:cs="Arial"/>
                <w:i/>
                <w:sz w:val="44"/>
              </w:rPr>
            </w:r>
          </w:p>
          <w:p>
            <w:pPr>
              <w:pStyle w:val="Header"/>
              <w:rPr>
                <w:rFonts w:cs="Arial"/>
                <w:i/>
                <w:i/>
                <w:sz w:val="36"/>
              </w:rPr>
            </w:pPr>
            <w:r>
              <w:rPr>
                <w:rFonts w:cs="Arial"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rFonts w:cs="Arial"/>
                <w:i/>
                <w:i/>
                <w:sz w:val="24"/>
              </w:rPr>
            </w:pPr>
            <w:r>
              <w:rPr>
                <w:rFonts w:cs="Arial"/>
                <w:i/>
                <w:sz w:val="24"/>
              </w:rPr>
              <w:t>Estado de São Paulo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aso sanitário: 15uni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vatório sem coluna: 13uni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dro temperado 6mm: 14x2,00x0,60m + 1,00mx0,60m = 17,40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idro temperado 10mm: 3,00mx5,00m = 15,00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visória granelite: 2x(0,50m+2x0,30m+1,70m+1,20m+7x1,50m+2x1,90m+0,70m+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8x0,30m)x1,80m = 77,04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ntura acrílica: reboco 1.311.74m2 – azulejo 301,77m2 = 1.009,97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ntura esmalte: portas 2x61,14m2 = 122,28m2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QUIBANCAD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lvenaria da arquibancada: 7x0,33mx34,00m + 2x2,73mx4,72m = 104,31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creto piso: (6x0,90m + 0,70m)x34,00mx0,06m = 12,44m3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hapisco: alvenaria 104,31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boco: alvenaria 104,31m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terro:2,73mx4,72m/2x34,00m = 219,05m3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Pintura acrílica: alvenaria 34,16mx(7x0,40m+7x0,70m) +2x0,70mx(2,80m+2,40m+2,00m+ 1,60m+1,20m+ 0,80m+0,40m)+34,15mx2,80m=374,33m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araguaçu Paulista, 05 de outubro de 201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firstLine="708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Joaquim Carlos Cambraia</w:t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Engº civil CREA 0600278645</w:t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ART 28027230172029885</w:t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8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4" w:hanging="354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3544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2:25:00Z</dcterms:created>
  <dc:creator>SOLUTEC</dc:creator>
  <dc:description/>
  <dc:language>en-US</dc:language>
  <cp:lastModifiedBy>Usuário do Windows</cp:lastModifiedBy>
  <cp:lastPrinted>2017-10-07T19:10:00Z</cp:lastPrinted>
  <dcterms:modified xsi:type="dcterms:W3CDTF">2017-10-09T12:25:00Z</dcterms:modified>
  <cp:revision>2</cp:revision>
  <dc:subject/>
  <dc:title>MEMORIAL DESCRITIVO</dc:title>
</cp:coreProperties>
</file>