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ÁRIO DE OBRA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DATA: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SOAL DA OBR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VIÇOS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OCORRÊNCIA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FISCAL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VISTO ENGº. DA 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IÁRIO DE OBRA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DATA: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SSOAL DA OBR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1"/>
        <w:gridCol w:w="2699"/>
        <w:gridCol w:w="361"/>
        <w:gridCol w:w="2879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 ANDAMEN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ÍD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IMINARE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METÁL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LIÇÕES E RETIRAD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DE MADEI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STIMEN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PLANAGE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R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-ESTRU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ÇÕES ELÉTR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ÇÃ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. HIDRÁUL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ER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GO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OCORRÊNCIA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FISCAL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VISTO ENGº. DA 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7:00Z</dcterms:created>
  <dc:creator>Usuario</dc:creator>
  <dc:description/>
  <dc:language>en-US</dc:language>
  <cp:lastModifiedBy>Usuário do Windows</cp:lastModifiedBy>
  <cp:lastPrinted>2010-03-17T15:10:00Z</cp:lastPrinted>
  <dcterms:modified xsi:type="dcterms:W3CDTF">2017-10-03T13:57:00Z</dcterms:modified>
  <cp:revision>2</cp:revision>
  <dc:subject/>
  <dc:title>OBRA:</dc:title>
</cp:coreProperties>
</file>