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351101973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  <w:szCs w:val="32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A: ESPORTE E LAZER DA CIDADE – M. ESPORTE -  INFRA-ESTRUTURA ESPORTIV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º DO CONTRATO: 0337324-32/2010</w:t>
      </w:r>
    </w:p>
    <w:p>
      <w:pPr>
        <w:pStyle w:val="Heading5"/>
        <w:ind w:left="851" w:hanging="851"/>
        <w:rPr>
          <w:rFonts w:ascii="Arial" w:hAnsi="Arial" w:cs="Arial"/>
          <w:szCs w:val="24"/>
        </w:rPr>
      </w:pPr>
      <w:r>
        <w:rPr>
          <w:rFonts w:cs="Arial" w:ascii="Arial" w:hAnsi="Arial"/>
        </w:rPr>
        <w:t>OBRA: CONSTRUÇÃO DOS SANITÁRIOS, VESTIÁRIOS E ARQUIBANCADA DA PISCINA SEMI-OLÍMPIC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CAL: RUA BARÃO DO RIO BRANCO COM RUA MARIA GAMBIER COST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DADE: PARAGUAÇU PAULISTA – SP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ANITÁRIOS E VESTIÁRIO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ÇOS PRELIMINAR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cação da obra com gabarito de tábuas corridas e pontalet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RENO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convenientemente preparado com a execução de aterro mecanizado (terraplenagem) necessária para se ter uma declividade suficiente para o escoamento das águas pluviai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DAÇÃO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rá assentada em valetas com fundo em nível compactado, tendo a profundidade nunca inferior a 0,60m e largura compatível com a espessura da alvenaria. Serão executados vigas baldrames de concreto armado de 30x15cm sobre brocas de concreto armado de diâmetro de 25cm. </w:t>
      </w:r>
    </w:p>
    <w:p>
      <w:pPr>
        <w:pStyle w:val="Normal"/>
        <w:jc w:val="both"/>
        <w:rPr/>
      </w:pPr>
      <w:r>
        <w:rPr>
          <w:rFonts w:cs="Arial" w:ascii="Arial" w:hAnsi="Arial"/>
        </w:rPr>
        <w:t>Será executado reaterro e compactado na vala de fundaçã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ERMEABILIZ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impermeabilização da fundação será com cimento especial cristalizante com aditivo a base de resina acríli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UTURA – PILARES E VIG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strutura será executada com concreto armado fck 18Mp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LVENARIA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de alvenaria de tijolo cerâmico furado com as espessuras conforme projeto. Serão assentadas com argamassa de cal e areia 1:4. Em toda alvenaria será aplicado chapisco com argamassa cimento e areia e posteriormente reboco com argamassa de cal hidratado e arei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da alvenaria externa e interna será estruturada com colunas e vigas de concreto armad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RO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de laje pré fabricad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BERTURA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de estrutura de metálica com assentamento de telha com inclinação de 15%. A cobertura será efetuada com telha de chapa de aço pré-pintada com epóxi e poliester perfil ondulado com espessura 0,.50mm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PISO </w:t>
      </w:r>
      <w:r>
        <w:rPr>
          <w:rFonts w:cs="Arial" w:ascii="Arial" w:hAnsi="Arial"/>
        </w:rPr>
        <w:t>Todo piso será executado sobre lasgtro de concreto 1:3:5 com impermeabilizante de espessura de 7cm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Nos sanitários e vestiários o piso será </w:t>
      </w:r>
      <w:r>
        <w:rPr>
          <w:rFonts w:cs="Arial" w:ascii="Arial" w:hAnsi="Arial"/>
          <w:bCs/>
        </w:rPr>
        <w:t xml:space="preserve">cerâmico anti-derrapante e rodapé de cerâmic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STIMENTO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revestimento externo e interno será em reboco executado sobre chapisco. Nos sanitários e vestiários será executado revestimento de azulejo até altura do forr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QUADRIAS</w:t>
        <w:tab/>
        <w:t>METÁLI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portas dos cômodos e dos sanitários serão metálicas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STALAÇÃO ELÉTRICA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os os cômodos terão pontos de luz com interruptores e tomadas de energia necessárias de acordo com as normas e necessidades e serão executados de conforme os regulamentos da empresa concessionári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UMIN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iluminarias serão do tipo fluorescentes com 2 lâmpadas de 40W tipo calha de sobrep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05pt;height:75pt" filled="f" o:ole="">
                  <v:imagedata r:id="rId5" o:title=""/>
                </v:shape>
                <o:OLEObject Type="Embed" ProgID="" ShapeID="ole_rId4" DrawAspect="Content" ObjectID="_863466237" r:id="rId4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ÇÃO HIDRÁULICA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As instalações hidráulicas serão executadas de acordo com as normas da ABNT. Serão instalados 03 reservatórios de fibro-cimento de capacidade de 1.000 litr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ÇÃO DE ESGOTO</w:t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s instalações terão destino final a rede da SABESP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EÇAS SANITÁRIAS</w:t>
      </w: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 peças sanitárias (lavatório com coluna e bacia sanitária) serão do tipo stander com metais de primeira qualidad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DRO</w:t>
      </w: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 janelas serão com vidro temperado de 6mm e a porta de entrada de 10mm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IVISÓRIAS</w:t>
      </w: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 divisórias dos sanitários terão altura de 2,80m e serão de placas de granelite na espessura de 5cm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INTURA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 alvenaria e forro será com tinta texturizada acrílica com 2 demãos sem massa corrida, e as esquadrias metálicas em esmalte sinté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>ARQUIBANCAD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LVENARIA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lvenaria será de tijolo cerâmico furado com as espessuras conforme projeto. Serão assentadas com argamassa de cal e areia 1:4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STIMN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toda alvenaria será aplicado chapisco com argamassa cimento e areia e posteriormente reboco com argamassa de cal hidratado e are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GRU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degraus serão de alvenaria no espelho e concreto espessura 6cm no pis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UTUR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da alvenaria será estruturada com colunas e vigas de concreto armado previamente dimensionado pelo responsável da obr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NTURA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Arial" w:ascii="Arial" w:hAnsi="Arial"/>
        </w:rPr>
        <w:t>Toda alvenaria e concreto dos degraus será com tinta texturizada acrílica com 2 demãos sem massa corrid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aguaçu Paulista, 13 de novembro de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center"/>
        <w:rPr>
          <w:b w:val="false"/>
          <w:b w:val="false"/>
          <w:bCs/>
        </w:rPr>
      </w:pPr>
      <w:r>
        <w:rPr>
          <w:b w:val="false"/>
          <w:bCs/>
        </w:rPr>
        <w:t>Joaquim Carlos Cambraia</w:t>
      </w:r>
    </w:p>
    <w:p>
      <w:pPr>
        <w:pStyle w:val="Normal"/>
        <w:ind w:firstLine="708"/>
        <w:jc w:val="center"/>
        <w:rPr>
          <w:bCs/>
          <w:sz w:val="24"/>
        </w:rPr>
      </w:pPr>
      <w:r>
        <w:rPr>
          <w:bCs/>
          <w:sz w:val="24"/>
        </w:rPr>
        <w:t>Engº civil CREA 0600278645</w:t>
      </w:r>
    </w:p>
    <w:p>
      <w:pPr>
        <w:pStyle w:val="Normal"/>
        <w:ind w:firstLine="708"/>
        <w:jc w:val="center"/>
        <w:rPr/>
      </w:pPr>
      <w:r>
        <w:rPr>
          <w:bCs/>
          <w:sz w:val="24"/>
        </w:rPr>
        <w:t>ART 28027230172029885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30:00Z</dcterms:created>
  <dc:creator>SOLUTEC</dc:creator>
  <dc:description/>
  <dc:language>en-US</dc:language>
  <cp:lastModifiedBy>Usuário do Windows</cp:lastModifiedBy>
  <cp:lastPrinted>2017-11-11T16:05:00Z</cp:lastPrinted>
  <dcterms:modified xsi:type="dcterms:W3CDTF">2017-11-13T10:30:00Z</dcterms:modified>
  <cp:revision>2</cp:revision>
  <dc:subject/>
  <dc:title>MEMORIAL DESCRITIVO</dc:title>
</cp:coreProperties>
</file>