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522976174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O:</w:t>
        <w:tab/>
        <w:t xml:space="preserve"> PAVIMENTAÇÃO E RECAPEAMENTO EM VIAS URBANA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</w:rPr>
        <w:t>CONVÊNIO:</w:t>
        <w:tab/>
        <w:t xml:space="preserve"> 1017441-93/803799 M. CIDADES </w:t>
      </w:r>
    </w:p>
    <w:p>
      <w:pPr>
        <w:pStyle w:val="Normal"/>
        <w:ind w:left="1416" w:hanging="14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IS:</w:t>
        <w:tab/>
        <w:t xml:space="preserve"> RUAS ÉRICO VERÍSSIMO, GUIMARÃES ROSA, GUILHERME DE ALMEIDA E PEDRO AMBRÓZIO  - JARDIM AMÉRICA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IDADE: </w:t>
        <w:tab/>
        <w:t>PARAGUAÇU PAULISTA - S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VIMENTAÇÃO ASFÁLTICA - CBUQ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raplenagem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movimento de terra consistirá em uma raspagem suficiente para retirar o material prejudicável  a compactação até a profundidade de 20c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so seja necessário a substituição de solo o mesmo deverá ser importado devendo ser sempre executado em camadas de no máximo 0,20m (vinte centímetros) para receberem a devida e perfeita compactação. A caixa deverá ter a profundidade acabada de 0,15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trecho do aterro do solo será importado e o mesmo deverá ser executado em camadas de 0,20m (vinte centímetros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s solos  a serem utilizados devem ter características uniformes e deverão ser de boa qualidade e resistência de preferência o A 2.4 para se ter um grau de compactação no mínimo de 95%  (noventa e cinco porcento) da densidade máxima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bota fora deverá ser transportado para locais previamente indicados pela Prefeitura Municipal – Usina de Reciclag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everá obedecer as normas vigentes do DER-SP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vimentaçã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melhoria do sub - leito será feita com a superfície  regularizada.  A mesma deverá ser umedecida  até que o material adquira o teor de umidade ótima para se ter uma compactação de no mínimo 95% do Proctos Simples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Base a ser executada será do tipo solo bica corrida com espessura de 0,20 m de acordo com as normas do DER, usando solo A 2.4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cluída a mistura da camada de brita corrida será regularizada para início das operações de compactação com utilização de rolo de pé-de-carneiro e regularização com motonivelador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obedecida as normas vigentes do DER-S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imadura impermeabilizante e ligant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execução da base, será executada a imprimadura tipo impermeabilizante para a pavimentação com a utilização do asfalto diluído tipo CM-30 e imprimadura ligante com emulsão RR1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obedecer as normas vigentes do DER 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ada de rolamento – Usinado a quente CBUQ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tipo Usinado a quen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CBUQ terá uma espessura após a compactação no mínimo de 0,04m (4,00 centímetros) obedecendo as normas do DER-SP quanto a qualidade do agregado e do material asfáltico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inalização viária - vertical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: </w:t>
        <w:tab/>
      </w:r>
      <w:r>
        <w:rPr>
          <w:rFonts w:cs="Arial" w:ascii="Arial" w:hAnsi="Arial"/>
        </w:rPr>
        <w:t>Será executada de acordo com o Manual Brasileiro de sinalização de Transito – volume I do CONTRAN – Resolução nº 180 de 26/08/2005 e Sinalização Vertical de Advertência – volume II, aprovado pela Resolução CONTRAN nº 243 de 22/06/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çad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erá executado complementação das calçadas de pedestre. Após a limpeza manual do terreno com bota fora na Usina de Reciclagem, será executado sobre um lastro de brita o piso em concreto espessura de 7cm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m todas esquinas serão executadas 2 rampas de acessibilidade obedecendo as normas técnicas da ABNT na legislação específica e no Decreto nº 5.296 de 02/12/200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1140453748" r:id="rId4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CAPEAMENTO  ASFÁLTICO – CBUQ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imadura ligant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bre a pavimentação existente previamente varrida, será executada a imprimadura tipo ligante com emulsão RR1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obedecer as normas vigentes do DER 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ada de rolamento – Usinado a quente CBUQ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tipo Usinado a quen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CBUQ terá uma espessura após a compactação no mínimo de 0,03m (3,00 centímetros) obedecendo as normas do DER-SP quanto a qualidade do agregado e do material asfáltico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inalização viária - vertic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: </w:t>
        <w:tab/>
      </w:r>
      <w:r>
        <w:rPr>
          <w:rFonts w:cs="Arial" w:ascii="Arial" w:hAnsi="Arial"/>
        </w:rPr>
        <w:t>Será executada de acordo com o Manual Brasileiro de sinalização de Transito – volume I do CONTRAN – Resolução nº 180 de 26/08/2005 e Sinalização Vertical de Advertência – volume II, aprovado pela Resolução CONTRAN nº 243 de 22/06/200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raguaçu Paulista01 de novembro de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Joaquim Carlos Cambraia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ngº civil CREA 0600278645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Cs/>
          <w:sz w:val="24"/>
        </w:rPr>
        <w:t>ART º 28027230172706769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42:00Z</dcterms:created>
  <dc:creator>SOLUTEC</dc:creator>
  <dc:description/>
  <dc:language>en-US</dc:language>
  <cp:lastModifiedBy>Usuário do Windows</cp:lastModifiedBy>
  <cp:lastPrinted>2017-12-01T09:43:00Z</cp:lastPrinted>
  <dcterms:modified xsi:type="dcterms:W3CDTF">2017-12-01T13:20:00Z</dcterms:modified>
  <cp:revision>3</cp:revision>
  <dc:subject/>
  <dc:title>MEMORIAL DESCRITIVO</dc:title>
</cp:coreProperties>
</file>