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18136797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 – AMPLIAÇÃO DE OBJET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9"/>
        <w:gridCol w:w="202"/>
        <w:gridCol w:w="1036"/>
        <w:gridCol w:w="202"/>
        <w:gridCol w:w="202"/>
        <w:gridCol w:w="441"/>
      </w:tblGrid>
      <w:tr>
        <w:trPr>
          <w:trHeight w:val="300" w:hRule="atLeast"/>
        </w:trPr>
        <w:tc>
          <w:tcPr>
            <w:tcW w:w="93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1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511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VÊNIO: 143/2015 - CASA CIVIL 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RA: INFRAESTRUTURA URBAN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8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CAIS: RECAPEAMENTO: Bairro Vila Nova - PARAGUAÇU PAULISTA - SP</w:t>
            </w:r>
          </w:p>
        </w:tc>
      </w:tr>
      <w:tr>
        <w:trPr>
          <w:trHeight w:val="80" w:hRule="atLeast"/>
        </w:trPr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CAPEAMENTO  - CBUQ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rição do pavimento para futuro recapeamento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iste em varrer o pavimento deteriorado, tornando-o isento de partículas soltas como pedriscos areia e poeira. Nos trechos onde a varrição seja insuficiente, a superfície deverá ser lavada com caminhão pipa e mangueira com água sob press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Regularizaçã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primadura impermeabilizante e ligante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ós a execução da base, será executada a imprimadura tipo impermeabilizante para a pavimentação com a utilização do asfalto diluído tipo CM-30  e imprimadura ligante com emulsão RR2C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everão obedecer as normas vigentes do DER 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mada de rolamento – Usinado a quente CBUQ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mada de rolamento tipo Usinado a quent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es da camada de rolamento será aplicado para recomposição do pavimento existe em lugares necessários com concreto usinado a quente - Blinde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 camada de rolamento CBUQ terá uma espessura após a compactação no mínimo de 0,03m (3,00 centímetros) no recapeamento e 0,04m (4cm centímetros) na pavimentação obedecendo as normas do DER-SP quanto a qualidade do agregado e do material asfáltico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gularização do pavimento existente deverá ser feito com usinado a quente Blinde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everão obedecer as normas vigentes do DER SP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guaçu Paulista, 18 de junho de 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ngº civil CREA 0600278645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</w:rPr>
        <w:t>ART nº 28027230180322098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7:00Z</dcterms:created>
  <dc:creator>SOLUTEC</dc:creator>
  <dc:description/>
  <cp:keywords/>
  <dc:language>en-US</dc:language>
  <cp:lastModifiedBy>Usuário do Windows</cp:lastModifiedBy>
  <cp:lastPrinted>2018-03-21T09:07:00Z</cp:lastPrinted>
  <dcterms:modified xsi:type="dcterms:W3CDTF">2018-06-16T13:56:00Z</dcterms:modified>
  <cp:revision>12</cp:revision>
  <dc:subject/>
  <dc:title>MEMORIAL DESCRITIVO</dc:title>
</cp:coreProperties>
</file>