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>
          <w:trHeight w:val="1560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1752" w:dyaOrig="22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5pt;height:75pt" filled="f" o:ole="">
                  <v:imagedata r:id="rId3" o:title=""/>
                </v:shape>
                <o:OLEObject Type="Embed" ProgID="" ShapeID="ole_rId2" DrawAspect="Content" ObjectID="_1284601612" r:id="rId2"/>
              </w:object>
            </w:r>
          </w:p>
        </w:tc>
        <w:tc>
          <w:tcPr>
            <w:tcW w:w="719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Phyllis" w:hAnsi="Phyllis" w:cs="Phyllis"/>
                <w:b/>
                <w:b/>
                <w:i/>
                <w:i/>
                <w:sz w:val="44"/>
              </w:rPr>
            </w:pPr>
            <w:r>
              <w:rPr>
                <w:rFonts w:cs="Phyllis" w:ascii="Phyllis" w:hAnsi="Phyllis"/>
                <w:b/>
                <w:i/>
                <w:sz w:val="4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Estância Turística de Paraguaçu Paulista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Estado de São Paulo</w:t>
            </w:r>
          </w:p>
        </w:tc>
      </w:tr>
    </w:tbl>
    <w:p>
      <w:pPr>
        <w:pStyle w:val="Normal"/>
        <w:ind w:right="-482" w:hanging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MEMORIAL DESCRITIV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SemEspaamento"/>
        <w:ind w:left="1416" w:hanging="14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TO:</w:t>
        <w:tab/>
        <w:t xml:space="preserve"> INSTALAÇÃO DE PISO DE QUADRA E MELHORIAS </w:t>
      </w:r>
    </w:p>
    <w:p>
      <w:pPr>
        <w:pStyle w:val="SemEspaamento"/>
        <w:ind w:left="1416" w:hanging="14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Emenda 027/2017 Vereador Josimar Rodrigues</w:t>
      </w:r>
    </w:p>
    <w:p>
      <w:pPr>
        <w:pStyle w:val="SemEspaamento"/>
        <w:ind w:left="1416" w:hanging="141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LOCAL : </w:t>
        <w:tab/>
        <w:t>EMEI DOMINGOS P. VIEIR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IDADE: </w:t>
        <w:tab/>
        <w:t>DISTRITO DE ROSETA - PARAGUAÇU PAULISTA – SP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PRIETÁRIO: PREFEITURA MUNICIPAL DE PARAGUAÇU PAULIST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left="2410" w:hanging="241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erviços preliminar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- Placa de identificação para obr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iso de concret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- Demolição manual de concreto simples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ab/>
        <w:t>- Concreto usinado, fck = 20,0 Mpa -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</w:rPr>
        <w:tab/>
        <w:t xml:space="preserve">- </w:t>
      </w:r>
      <w:r>
        <w:rPr>
          <w:rFonts w:cs="Arial" w:ascii="Arial" w:hAnsi="Arial"/>
          <w:color w:val="000000"/>
          <w:sz w:val="24"/>
          <w:szCs w:val="24"/>
        </w:rPr>
        <w:t>Desempenado com Corte de junta de dilatação, com serra de disco diamantado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obertur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- Calha, rufo, afins em chapa galvanizada nº 24 - corte 0,50 m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- Tubo de PVC rígido tipo PBA classe 15, DN= 100mm, (DE= 110mm), inclusive conexões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ab/>
        <w:t xml:space="preserve">- </w:t>
      </w:r>
      <w:r>
        <w:rPr>
          <w:rFonts w:cs="Arial" w:ascii="Arial" w:hAnsi="Arial"/>
          <w:sz w:val="24"/>
          <w:szCs w:val="24"/>
        </w:rPr>
        <w:t>Canaleta escoamento de água pluv.- Demolição concreto - Concreto usinado, fck = 20,0 Mpa –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Concreto usinado, fck = 20,0 Mpa - Proteção das bases das coluna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la de proteção, Alambrado e Portõ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- Reforço estrutura da tela de proteção20/11/2018 Tubo galvanizado sem costura schedule 40, DN= 2´, inclusive conexõ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Tela de proteção - Tela de arame galvanizado fio nº 12 BWG, malha de 2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Portão de acesso - Portão de ferro perfilado, tipo parque com chapa de aço galvanizado numero 24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Tela do alambrado - Tela de arame galvanizado fio nº 12 BWG, malha de 2´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quipamentos esportivo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- Tabela de basquete medida oficial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intura e demarcaçã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z w:val="24"/>
          <w:szCs w:val="24"/>
        </w:rPr>
        <w:t>- Arquibancada e alvenaria do alambrado - Tinta látex antimofo em massa, inclusive preparo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ab/>
        <w:t>- Pintura quadra - Acrílico para quadras e pisos cimentado e Pintura acrílica de faixas de demarcação em quadra poliesportiva , 5cm de largura.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ab/>
        <w:t>- Estrutura metálica – Pintura em esmalte fosco duas demãos, sobre superfície metálica incluso uma demão de fundo anticorrosivo utilização de revolver (ar comprimido)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Iluminação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- Refletor retangular fechado com lâmpada apor metálico 400W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guaçu Paulista 13 de novembro de 2018</w:t>
      </w:r>
    </w:p>
    <w:p>
      <w:pPr>
        <w:pStyle w:val="Normal"/>
        <w:ind w:left="354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sz w:val="24"/>
          <w:szCs w:val="24"/>
        </w:rPr>
        <w:t>Joaquim Carlos Cambraia</w:t>
      </w:r>
    </w:p>
    <w:p>
      <w:pPr>
        <w:pStyle w:val="Normal"/>
        <w:ind w:left="354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gº civil CREA 066278645</w:t>
      </w:r>
    </w:p>
    <w:sectPr>
      <w:type w:val="nextPage"/>
      <w:pgSz w:w="11906" w:h="16838"/>
      <w:pgMar w:left="1134" w:right="567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hylli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4" w:hanging="354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3544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00000A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2:35:00Z</dcterms:created>
  <dc:creator>SOLUTEC</dc:creator>
  <dc:description/>
  <dc:language>en-US</dc:language>
  <cp:lastModifiedBy>Usuário do Windows</cp:lastModifiedBy>
  <cp:lastPrinted>2018-11-20T11:30:00Z</cp:lastPrinted>
  <dcterms:modified xsi:type="dcterms:W3CDTF">2018-11-20T14:02:00Z</dcterms:modified>
  <cp:revision>3</cp:revision>
  <dc:subject/>
  <dc:title>MEMORIAL DESCRITIVO</dc:title>
</cp:coreProperties>
</file>