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both"/>
        <w:rPr>
          <w:rFonts w:ascii="Verdana" w:hAnsi="Verdana" w:cs="Verdana"/>
          <w:b w:val="false"/>
          <w:b w:val="false"/>
          <w:sz w:val="22"/>
          <w:szCs w:val="22"/>
          <w:lang w:val="pt-BR"/>
        </w:rPr>
      </w:pPr>
      <w:r>
        <w:rPr>
          <w:rFonts w:cs="Verdana" w:ascii="Verdana" w:hAnsi="Verdana"/>
          <w:b w:val="false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</w:r>
    </w:p>
    <w:p>
      <w:pPr>
        <w:pStyle w:val="Heading2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  <w:lang w:val="pt-BR"/>
        </w:rPr>
      </w:pPr>
      <w:r>
        <w:rPr>
          <w:rFonts w:cs="Verdana" w:ascii="Verdana" w:hAnsi="Verdana"/>
          <w:b w:val="false"/>
          <w:sz w:val="22"/>
          <w:szCs w:val="22"/>
          <w:lang w:val="pt-BR"/>
        </w:rPr>
      </w:r>
    </w:p>
    <w:p>
      <w:pPr>
        <w:pStyle w:val="Heading2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  <w:lang w:val="pt-BR"/>
        </w:rPr>
      </w:pPr>
      <w:r>
        <w:rPr>
          <w:rFonts w:cs="Verdana" w:ascii="Verdana" w:hAnsi="Verdana"/>
          <w:b w:val="false"/>
          <w:sz w:val="22"/>
          <w:szCs w:val="22"/>
          <w:lang w:val="pt-BR"/>
        </w:rPr>
      </w:r>
    </w:p>
    <w:p>
      <w:pPr>
        <w:pStyle w:val="Heading2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  <w:lang w:val="pt-BR"/>
        </w:rPr>
      </w:pPr>
      <w:r>
        <w:rPr>
          <w:rFonts w:cs="Verdana" w:ascii="Verdana" w:hAnsi="Verdana"/>
          <w:b w:val="false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</w:r>
    </w:p>
    <w:p>
      <w:pPr>
        <w:pStyle w:val="Heading2"/>
        <w:spacing w:lineRule="auto" w:line="360"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36"/>
          <w:szCs w:val="36"/>
        </w:rPr>
      </w:pPr>
      <w:r>
        <w:rPr>
          <w:rFonts w:cs="Verdana" w:ascii="Verdana" w:hAnsi="Verdana"/>
          <w:b w:val="false"/>
          <w:i w:val="false"/>
          <w:sz w:val="36"/>
          <w:szCs w:val="36"/>
        </w:rPr>
        <w:t>MEMORIAL DESCRITIVO</w:t>
      </w:r>
    </w:p>
    <w:p>
      <w:pPr>
        <w:pStyle w:val="Heading2"/>
        <w:spacing w:lineRule="auto" w:line="360"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36"/>
          <w:szCs w:val="36"/>
          <w:lang w:val="pt-BR"/>
        </w:rPr>
      </w:pPr>
      <w:r>
        <w:rPr>
          <w:rFonts w:cs="Verdana" w:ascii="Verdana" w:hAnsi="Verdana"/>
          <w:b w:val="false"/>
          <w:i w:val="false"/>
          <w:sz w:val="36"/>
          <w:szCs w:val="36"/>
          <w:lang w:val="pt-BR"/>
        </w:rPr>
        <w:t>E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eastAsia="Verdana" w:cs="Verdana" w:ascii="Verdana" w:hAnsi="Verdana"/>
          <w:b w:val="false"/>
          <w:i w:val="false"/>
          <w:sz w:val="36"/>
          <w:szCs w:val="36"/>
          <w:lang w:val="pt-BR"/>
        </w:rPr>
        <w:t xml:space="preserve"> </w:t>
      </w:r>
      <w:r>
        <w:rPr>
          <w:rFonts w:cs="Verdana" w:ascii="Verdana" w:hAnsi="Verdana"/>
          <w:b w:val="false"/>
          <w:i w:val="false"/>
          <w:sz w:val="36"/>
          <w:szCs w:val="36"/>
          <w:lang w:val="pt-BR"/>
        </w:rPr>
        <w:t>ESPECIFICAÇÕES TÉCNICAS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b/>
          <w:b/>
          <w:i/>
          <w:i/>
          <w:sz w:val="22"/>
          <w:szCs w:val="22"/>
          <w:lang w:val="pt-BR"/>
        </w:rPr>
      </w:pPr>
      <w:r>
        <w:rPr>
          <w:rFonts w:cs="Verdana" w:ascii="Verdana" w:hAnsi="Verdana"/>
          <w:b/>
          <w:i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IME DE EXECUÇÃO: INDIRET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RA: CONSTRUÇÃO DE ALAMBRADO EM UNIDADE ESCOLAR EMEI ARCO IRI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: RUA FERNANDO COSTA S/N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TÂNCIA TURÍSTICA DE PARAGUAÇU PAULISTA-SP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VEMBRO /2018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00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CONSIDERAÇÕES GERAIS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1. Informações Gerais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te memorial descritivo é de uso exclusivo da PREFEITURA MUNCIPAL DA ESTÂNCIA TURÍSTICA DE PARAGUAÇU PAULISTA para a referida obra, ficando, proibido a reprodução total ou parcial do mesmo para quaisquer outros fins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processo para a contratação da referida obra, em Regime de Execução Indireta, atende as disposições da Lei Federal 8.666/93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2. Dados do Projeto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nstrução de Alambrado e Passeio composto d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Demolição de 140,98 metros de Alambrad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chamento – Execução de mureta e alambrado, extensão 140,00 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Execução de Portão tubular 3,00mx2,00m duas folhas com pintura e um portão simples de 1,45x2,00 m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3. Prazo da Obra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 2 meses (60 dias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4. Serviços Iniciais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Empresa deverá visitar o local onde será executada a obra a fim de eliminar qualquer dúvida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5. Administração da Obra e Fiscalização dos Serviços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mpetirá a PREFEITURA MUNICIPAL DA ESTÂNCIA TURÍSITCA DE PARAGUAÇU PAULIST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ificar a Contratada sobre todas as irregularidades averiguadas na obra e sobre quaisquer decisões tomadas pela mesma sem a prévia autorização da Contratant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ugnar, mandar demolir e refazer os serviços executados em desacordo com os projetos, especificações, bem como em desacordo com a boa técnica, sem que dê direito a Contratada de pleitear qualquer indenizaçã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alisar o uso da similaridade dos produtos especificados em memorial descritivo, no momento da aplicação, averiguando sua qualidade a fim de legalmente autorizar a utilização do mesm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car profissional responsável pela fiscalização da ob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r medições e relatórios mensais dos serviços executados; 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dir o Recebimento Provisório e Definitivo de acordo com o disposto no Contrato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Contratada deverá apresentar ART recolhida, referente à execução da Obra à Contratante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6. Segurança do Trabalho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 de inteira responsabilidade da CONTRATADA (sem ônus a CONTRATANTE), fornecer os equipamentos de proteção individual a seus funcionários, conforme os critérios das normas em vigor, treinar e manter os mesmos com os referidos equipamentos durante a execução e a permanência na obr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Contratada deverá obedecer às normas de segurança em vigor NR 10, NR 18 e demais pertinentes à execução de obras e serviços de engenhar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7. Movimento Mecanizado de Terr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refeitura Municipal executará, de acordo com as normas da ABNT e legislação em vigor, a limpeza da área, retirada de árvores e tocos, quando necessários, aterro, compactação e regularizaçã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.8. Locação da Obra</w:t>
      </w:r>
    </w:p>
    <w:p>
      <w:pPr>
        <w:pStyle w:val="Normal"/>
        <w:spacing w:lineRule="auto" w:line="360"/>
        <w:ind w:left="0" w:right="0"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etuar a locação da obra, obedecendo-se rigorosamente as cotas e aos alinhamentos estabelecidos no projeto.</w:t>
      </w:r>
    </w:p>
    <w:p>
      <w:pPr>
        <w:pStyle w:val="Normal"/>
        <w:spacing w:lineRule="auto" w:line="360"/>
        <w:ind w:left="0" w:right="0"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ilizar equipamentos topográficos de precisão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ocorrência de erro na locação da obra implicará para a contratada, na obrigação de proceder por sua conta e nos prazos estipulados as modificações e demolições necessári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50" w:leader="none"/>
        </w:tabs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50" w:leader="none"/>
        </w:tabs>
        <w:spacing w:lineRule="auto" w:line="360"/>
        <w:ind w:left="0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01. INSTALAÇÃO E MOBILIZAÇÃ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1.01. Considerações Gerai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Instalação e Mobilização, que incidirem sobre a obra está em separado na planilha orçamentária, a fim de atender ao atender ao art. 40, inciso XIII da Lei federal 8.666/93, “limites para pagamento de instalação e mobilização para execução de obras ou serviços que serão obrigatoriamente previstos em separado das demais parcelas, etapas ou tarefas”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Verdana" w:ascii="Verdana" w:hAnsi="Verdana"/>
          <w:sz w:val="22"/>
          <w:szCs w:val="22"/>
        </w:rPr>
        <w:t xml:space="preserve">Os custos da administração local deverão ser previstos pela </w:t>
      </w:r>
      <w:r>
        <w:rPr>
          <w:rFonts w:cs="Verdana" w:ascii="Verdana" w:hAnsi="Verdana"/>
          <w:b/>
          <w:sz w:val="22"/>
          <w:szCs w:val="22"/>
        </w:rPr>
        <w:t xml:space="preserve">Contratada </w:t>
      </w:r>
      <w:r>
        <w:rPr>
          <w:rFonts w:cs="Verdana" w:ascii="Verdana" w:hAnsi="Verdana"/>
          <w:sz w:val="22"/>
          <w:szCs w:val="22"/>
        </w:rPr>
        <w:t>nos custos indiretos da obr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Contratada deverá manter na Administração local da obra no mínimo um Encarregado Geral, Engenheiro Auxiliar de obra, a fim de garantir a supervisão e a execução dos serviços dentro da melhor técnica e seguranç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s profissionais deverão apontar no diário de obras as tarefas realizadas bem como das equipes e suas atividades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Caberá ao engenheiro auxiliar da obra a compatibilização dos projetos e obra, esclarecendo as divergências e quando necessário, averiguar o uso adequado de equipamentos mínimos de segurança para cada atividade, de acordo com as normas de segurança vigentes. Todas as soluções necessárias deverão ser comunicadas à fiscalização da </w:t>
      </w:r>
      <w:r>
        <w:rPr>
          <w:rFonts w:cs="Verdana" w:ascii="Verdana" w:hAnsi="Verdana"/>
          <w:b/>
          <w:sz w:val="22"/>
          <w:szCs w:val="22"/>
        </w:rPr>
        <w:t>Contratante</w:t>
      </w:r>
      <w:r>
        <w:rPr>
          <w:rFonts w:cs="Verdana" w:ascii="Verdana" w:hAnsi="Verdana"/>
          <w:sz w:val="22"/>
          <w:szCs w:val="22"/>
        </w:rPr>
        <w:t>, sempre mediante aprovaçã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2. DEMOLIÇÕES E RETIRAD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02.01.DEMOLIÇÃO DA MURET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</w:rPr>
        <w:t>A contratada deverá demolir as muretas da divisa e lateral direita da edificação conforme projeto arquitetônico. Os entulhos deverão ser depositados em caçamba metálica que deverá ficar em frente a obra ou local indicado pela fiscalizaçã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Será medido pelo volume real demolido, medido no projeto, ou conforme levantamento cadastral, ou aferido antes da demolição (m³)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02.02. POSTES E ELEMENTOS DE SUSTENTAÇÃO E TEL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A contratada deverá remover todos os postes de concreto e elementos de sustentação e tela  dos alambrados conforme projeto arquitetônico. Os materiais em boa condição deverão ser amontoados em local indicado pela fiscalização da obra para futura retirada do Departamento de Obras Municipa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02.03. REMOÇÃO DO ENTULHO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 contratada deverá contratar um serviço de caçamba metálica para remoção do entulho gerado na obr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03. MURO DE ARRIM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Alvenaria armada com tijolo maciço O muro de arrimo será feito em alvenaria armada com tijolos maciço, amarrada em um conjunto de pilares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2. ALAMBRA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2.01. Mureta, com altura 0,80 cm acabada, para fixação do alambrado, em mourões de concreto e fechamento em tel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ação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Estaca a trado, broca em concreto (fck 15 Mpa), armado diâmetro de 20 cm, completa;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elo comprimento, considerando-se a distância entre o respaldo inferior do bloco e a extremidade inferior de apoio da broca (m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 dos materiais e a mão-de-obra para a perfuração, armação, preparo e lançamento do concreto, para a execução de brocas com diâmetro de 20 c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>Baldrame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ab/>
        <w:t>Escavação manual de vala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 Os serviços de abertura de valas serão por meio de escavações manuais, devendo ter largura e profundidade suficientes para boa execução dos serviços de forma. Os fundos das valas deverão ser energicamente apiloado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>Forma em madeira comum para fundação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elo desenvolvimento das áreas m contato com o concreto, não se descontando áreas de interseção até 0,20 m² (m²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 dos materiais e a mão-de-obra para execução e instalação da forma, incluindo escoras, gravatas, desmoldante e desform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ab/>
        <w:t>Armadura em barra de aço CA-50 e CA-60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elo peso nominal das bitolas constantes no projeto de armadura (kg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 de aço CA-50 (A ou B) com fyk igual 500 MPa, dobramento, transporte e colocação de armaduras de qualquer bitola e qualquer comprimento; estão incluídos no item os serviços e materiais secundários como arame, espaçadores, perdas decorrentes de desbitolamento, cortes e pontas de traspasse para emendas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ab/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>Concreto Usinado fck= 20 MPa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elo volume calculado no projeto de formas, sendo que o volume da interseção dos diversos elementos estruturais deve ser computado uma só vez (m³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, posto obra, de concreto usinado, resistência mínima à compressão de 20,0 MPa, plasticidade ("slump") de 5 + 1 cm, preparado com britas 1 e 2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ab/>
        <w:t>Reaterro manual apiloado sem controle de compactação:</w:t>
      </w:r>
    </w:p>
    <w:p>
      <w:pPr>
        <w:pStyle w:val="Normal"/>
        <w:suppressAutoHyphens w:val="false"/>
        <w:autoSpaceDE w:val="false"/>
        <w:spacing w:lineRule="auto" w:line="360"/>
        <w:ind w:left="708" w:right="0" w:hanging="0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elo volume de reaterro em valas, poços ou cavas executado (m³).</w:t>
      </w:r>
    </w:p>
    <w:p>
      <w:pPr>
        <w:pStyle w:val="Normal"/>
        <w:suppressAutoHyphens w:val="false"/>
        <w:autoSpaceDE w:val="false"/>
        <w:spacing w:lineRule="auto" w:line="360"/>
        <w:ind w:left="708" w:right="0" w:hanging="0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 da mão-de-obra necessária para a execução dos serviços de reaterro manual apiloado, com material existente ou importado, sem controle de compactaçã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>Fechamento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ab/>
        <w:t>Locação para alambrados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or comprimento de muros, cercas ou alambrados locados (m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9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O item remunera o fornecimento de veículo para locomoção, materiais, mão de obra qualificada e equipamentos necessários para execução de serviços de locação de muros, cercas ou alambrados.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jc w:val="both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  <w:t>Alambrado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20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Em mourões de concreto “T”, altura livre 2,00m, espaçados conforme projeto arquitetônico, com tela de arame galvanizado, fio 12 BWG e malha 2” em losango;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Apos a fixação do alambrado deverá ser fixado Concertina Simples em aço galvanizado de alta resistência conforme especificações do fabricante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4130</wp:posOffset>
            </wp:positionH>
            <wp:positionV relativeFrom="paragraph">
              <wp:posOffset>128270</wp:posOffset>
            </wp:positionV>
            <wp:extent cx="5974715" cy="3576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09640" cy="3784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  <w:t>. Será medido por comprimento de alambrado executado (m).. O item remunera o fornecimento de mourões de concreto armado em T, seção mínima de 15 x 15 cm, conforme o fabricante, altura de 230 a 250 cm; esticadores em mourões de concreto como escoras nos cantos e a cada 20,00m; arame liso galvanizado fio 12 BWG; materiais acessórios e a mão de obra necessária para a execução dos serviços, de limpeza do terreno; perfuração para a colocação dos mourões; alojamento dos mourões com um mínimo de 0,60 cm enterrado; 3 fiadas de arame farpado galvanizado, na parte dobrada do mourão; reaterro, regularização e compactação do terreno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val="pt-BR" w:eastAsia="pt-BR"/>
        </w:rPr>
      </w:pPr>
      <w:r>
        <w:rPr>
          <w:rFonts w:cs="Verdana" w:ascii="Verdana" w:hAnsi="Verdana"/>
          <w:sz w:val="22"/>
          <w:szCs w:val="22"/>
          <w:lang w:val="pt-BR" w:eastAsia="pt-BR"/>
        </w:rPr>
      </w:r>
    </w:p>
    <w:p>
      <w:pPr>
        <w:pStyle w:val="Recuodecorpodetexto3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lang w:val="pt-BR" w:eastAsia="pt-BR"/>
        </w:rPr>
      </w:pPr>
      <w:r>
        <w:rPr>
          <w:rFonts w:cs="Verdana" w:ascii="Verdana" w:hAnsi="Verdana"/>
          <w:sz w:val="22"/>
          <w:szCs w:val="22"/>
          <w:lang w:val="pt-BR" w:eastAsia="pt-BR"/>
        </w:rPr>
      </w:r>
    </w:p>
    <w:p>
      <w:pPr>
        <w:pStyle w:val="Recuodecorpodetexto3"/>
        <w:spacing w:before="0" w:after="0"/>
        <w:ind w:left="0" w:right="0" w:hanging="0"/>
        <w:jc w:val="center"/>
        <w:rPr>
          <w:rFonts w:ascii="Verdana" w:hAnsi="Verdana" w:cs="Verdana"/>
          <w:b/>
          <w:b/>
          <w:bCs/>
          <w:sz w:val="22"/>
          <w:szCs w:val="22"/>
          <w:lang w:val="pt-BR"/>
        </w:rPr>
      </w:pPr>
      <w:r>
        <w:rPr>
          <w:rFonts w:cs="Verdana" w:ascii="Verdana" w:hAnsi="Verdana"/>
          <w:b/>
          <w:bCs/>
          <w:sz w:val="22"/>
          <w:szCs w:val="22"/>
          <w:lang w:val="pt-BR"/>
        </w:rPr>
        <w:t>______________________</w:t>
      </w:r>
    </w:p>
    <w:p>
      <w:pPr>
        <w:pStyle w:val="Recuodecorpodetexto3"/>
        <w:spacing w:before="0" w:after="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t-BR"/>
        </w:rPr>
        <w:t>Arq</w:t>
      </w:r>
      <w:r>
        <w:rPr>
          <w:rFonts w:cs="Verdana" w:ascii="Verdana" w:hAnsi="Verdana"/>
          <w:b/>
          <w:bCs/>
          <w:sz w:val="22"/>
          <w:szCs w:val="22"/>
        </w:rPr>
        <w:t>. Renato Alves Botelho</w:t>
      </w:r>
    </w:p>
    <w:p>
      <w:pPr>
        <w:pStyle w:val="Recuodecorpodetexto3"/>
        <w:spacing w:before="0" w:after="0"/>
        <w:ind w:left="0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AU/SP A68216-0</w:t>
      </w:r>
    </w:p>
    <w:p>
      <w:pPr>
        <w:pStyle w:val="Recuodecorpodetexto3"/>
        <w:spacing w:lineRule="auto" w:line="360" w:before="0" w:after="12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021" w:gutter="0" w:header="62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nduit ITC Light">
    <w:charset w:val="00"/>
    <w:family w:val="swiss"/>
    <w:pitch w:val="default"/>
  </w:font>
  <w:font w:name="Verdana">
    <w:charset w:val="00"/>
    <w:family w:val="swiss"/>
    <w:pitch w:val="variable"/>
  </w:font>
  <w:font w:name="Verdana"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-142" w:right="849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  <w:p>
    <w:pPr>
      <w:pStyle w:val="Footer"/>
      <w:ind w:left="0" w:right="21" w:hanging="0"/>
      <w:jc w:val="right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Footer"/>
      <w:ind w:left="0" w:right="21" w:hanging="0"/>
      <w:jc w:val="right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07060" cy="78486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1" t="-140" r="-181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 w:eastAsia="en-US"/>
      </w:rPr>
    </w:pPr>
    <w:r>
      <w:rPr>
        <w:rFonts w:cs="Tahoma" w:ascii="Tahoma" w:hAnsi="Tahoma"/>
        <w:sz w:val="16"/>
        <w:szCs w:val="16"/>
        <w:lang w:val="zxx" w:eastAsia="en-US"/>
      </w:rPr>
    </w:r>
  </w:p>
  <w:p>
    <w:pPr>
      <w:pStyle w:val="Header"/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</w:r>
  </w:p>
  <w:p>
    <w:pPr>
      <w:pStyle w:val="Header"/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Script MT Bold"/>
        <w:sz w:val="12"/>
        <w:szCs w:val="12"/>
        <w:lang w:val="zxx" w:eastAsia="en-US"/>
      </w:rPr>
    </w:pPr>
    <w:r>
      <w:rPr>
        <w:rFonts w:cs="Script MT Bold" w:ascii="Script MT Bold" w:hAnsi="Script MT Bold"/>
        <w:sz w:val="12"/>
        <w:szCs w:val="12"/>
        <w:lang w:val="zxx" w:eastAsia="en-US"/>
      </w:rPr>
    </w:r>
  </w:p>
  <w:p>
    <w:pPr>
      <w:pStyle w:val="Header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e São Paulo</w:t>
    </w:r>
  </w:p>
  <w:p>
    <w:pPr>
      <w:pStyle w:val="Header"/>
      <w:ind w:left="1260" w:right="0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audaoChar">
    <w:name w:val="Saudação Char"/>
    <w:qFormat/>
    <w:rPr>
      <w:sz w:val="24"/>
      <w:szCs w:val="24"/>
    </w:rPr>
  </w:style>
  <w:style w:type="character" w:styleId="DataChar">
    <w:name w:val="Data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PrimeirorecuodecorpodetextoChar">
    <w:name w:val="Primeiro recuo de corpo de texto Char"/>
    <w:basedOn w:val="CorpodetextoChar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A9">
    <w:name w:val="A9"/>
    <w:qFormat/>
    <w:rPr>
      <w:rFonts w:cs="Conduit ITC Light"/>
      <w:color w:val="000000"/>
      <w:sz w:val="19"/>
      <w:szCs w:val="19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right="0" w:hanging="283"/>
      <w:contextualSpacing/>
    </w:pPr>
    <w:rPr/>
  </w:style>
  <w:style w:type="paragraph" w:styleId="Saudao">
    <w:name w:val="Saudação"/>
    <w:basedOn w:val="Normal"/>
    <w:next w:val="Normal"/>
    <w:qFormat/>
    <w:pPr/>
    <w:rPr>
      <w:lang w:val="en-US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right="0" w:hanging="0"/>
      <w:contextualSpacing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right="0" w:hanging="0"/>
      <w:contextualSpacing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right="0" w:hanging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Primeirorecuodecorpodetexto">
    <w:name w:val="Primeiro recuo de corpo de texto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Primeirorecuodecorpodetexto2">
    <w:name w:val="Primeiro recuo de corpo de texto 2"/>
    <w:basedOn w:val="TextBodyIndent"/>
    <w:qFormat/>
    <w:pPr>
      <w:ind w:left="283" w:right="0" w:firstLine="21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000000"/>
      <w:sz w:val="24"/>
      <w:szCs w:val="24"/>
      <w:lang w:val="pt-BR" w:eastAsia="zh-CN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0">
    <w:name w:val="Pa0"/>
    <w:basedOn w:val="Default"/>
    <w:next w:val="Default"/>
    <w:qFormat/>
    <w:pPr>
      <w:widowControl/>
      <w:spacing w:lineRule="atLeast" w:line="241"/>
    </w:pPr>
    <w:rPr>
      <w:rFonts w:ascii="Conduit ITC Light" w:hAnsi="Conduit ITC Light" w:cs="Times New Roman"/>
      <w:color w:val="000000"/>
    </w:rPr>
  </w:style>
  <w:style w:type="paragraph" w:styleId="Pa5">
    <w:name w:val="Pa5"/>
    <w:basedOn w:val="Default"/>
    <w:next w:val="Default"/>
    <w:qFormat/>
    <w:pPr>
      <w:widowControl/>
      <w:spacing w:lineRule="atLeast" w:line="191"/>
    </w:pPr>
    <w:rPr>
      <w:rFonts w:ascii="Conduit ITC Light" w:hAnsi="Conduit ITC Light" w:cs="Times New Roman"/>
      <w:color w:val="000000"/>
    </w:rPr>
  </w:style>
  <w:style w:type="paragraph" w:styleId="Pa7">
    <w:name w:val="Pa7"/>
    <w:basedOn w:val="Default"/>
    <w:next w:val="Default"/>
    <w:qFormat/>
    <w:pPr>
      <w:widowControl/>
      <w:spacing w:lineRule="atLeast" w:line="191"/>
    </w:pPr>
    <w:rPr>
      <w:rFonts w:ascii="Conduit ITC Light" w:hAnsi="Conduit ITC Light" w:cs="Times New Roman"/>
      <w:color w:val="000000"/>
    </w:rPr>
  </w:style>
  <w:style w:type="paragraph" w:styleId="Pa4">
    <w:name w:val="Pa4"/>
    <w:basedOn w:val="Default"/>
    <w:next w:val="Default"/>
    <w:qFormat/>
    <w:pPr>
      <w:widowControl/>
      <w:spacing w:lineRule="atLeast" w:line="301"/>
    </w:pPr>
    <w:rPr>
      <w:rFonts w:ascii="Conduit ITC Light" w:hAnsi="Conduit ITC Light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0:03:00Z</dcterms:created>
  <dc:creator>Antonio Marcos Montai Messias</dc:creator>
  <dc:description/>
  <dc:language>en-US</dc:language>
  <cp:lastModifiedBy/>
  <cp:lastPrinted>2018-11-28T08:02:00Z</cp:lastPrinted>
  <dcterms:modified xsi:type="dcterms:W3CDTF">2018-11-28T10:05:45Z</dcterms:modified>
  <cp:revision>145</cp:revision>
  <dc:subject/>
  <dc:title>Ofício Balancete à Câmara 2011</dc:title>
</cp:coreProperties>
</file>