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  <w:t>LIVRO DE ORDEM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  <w:t>LIVRO N° ______/_____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64"/>
          <w:szCs w:val="64"/>
        </w:rPr>
      </w:pPr>
      <w:r>
        <w:rPr>
          <w:rFonts w:cs="Arial Black" w:ascii="Arial Black" w:hAnsi="Arial Black"/>
          <w:b/>
          <w:bCs/>
          <w:sz w:val="64"/>
          <w:szCs w:val="64"/>
        </w:rPr>
      </w:r>
    </w:p>
    <w:tbl>
      <w:tblPr>
        <w:tblW w:w="1116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1094"/>
        <w:gridCol w:w="1094"/>
        <w:gridCol w:w="160"/>
        <w:gridCol w:w="3"/>
        <w:gridCol w:w="3313"/>
        <w:gridCol w:w="2229"/>
      </w:tblGrid>
      <w:tr>
        <w:trPr>
          <w:trHeight w:val="330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TERMO DE ABERTURA</w:t>
            </w:r>
          </w:p>
        </w:tc>
      </w:tr>
      <w:tr>
        <w:trPr>
          <w:trHeight w:val="330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 _________/________ - CREA-DF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ÇÃO DO EMPREENDIMENTO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 N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ONTRATO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D. OBRA/SERVIÇO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 DE OBRA/SERV.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INÍCIO OBRA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/______/________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DA CONCLUSÃO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/_____/______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ÇÃO DO(A) PROPRIETÁRIO(A)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ME 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DEREÇO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° TELEFONE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RES DOS PROJETOS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T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ISSIONAL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QUITEUTUR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NDAÇÕE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TRUTURA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. ELÉTRICA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 HIDROSSANIT.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STAL. TELEF. 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V. DE INCÊNDI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 CONDICIONAD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DE ESTRUTURAD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D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RO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ÁVEIS TÉCNICOS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(S) DO(S) PROFISSIONAL(IS)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RESIDENTE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FISCAL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FISCAL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TRUTORA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CLARAÇÃO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LARO que, em cumprimento à Resolução n.° 1.024,de 2009 –  CONFEA, recebi e retirei o present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vro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 Ordem,</w:t>
            </w:r>
            <w:r>
              <w:rPr>
                <w:rFonts w:cs="Arial" w:ascii="Arial" w:hAnsi="Arial"/>
                <w:sz w:val="20"/>
                <w:szCs w:val="20"/>
              </w:rPr>
              <w:t xml:space="preserve">  o  qual  me  comprometo  a  mantê-lo permanentemente no local da obra/serviço, utilizando-o 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ularmente para os registros e providências consignadas no Ato Normativo nº 07, de 27 de abril de 2012 - CREA-DF e resolução acima citada.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, ______/______/_______                                                 _________________________________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sinatura do Profissional</w:t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14"/>
        <w:gridCol w:w="1314"/>
        <w:gridCol w:w="1314"/>
        <w:gridCol w:w="2180"/>
        <w:gridCol w:w="202"/>
        <w:gridCol w:w="163"/>
        <w:gridCol w:w="1057"/>
        <w:gridCol w:w="1818"/>
      </w:tblGrid>
      <w:tr>
        <w:trPr>
          <w:trHeight w:val="315" w:hRule="atLeast"/>
        </w:trPr>
        <w:tc>
          <w:tcPr>
            <w:tcW w:w="77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GINA N° 001</w:t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O DE FATOS, DETERMINAÇÕES E PROVIDÊNCIA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ENTE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PROF./PROP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462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666"/>
        <w:gridCol w:w="42"/>
        <w:gridCol w:w="490"/>
        <w:gridCol w:w="571"/>
        <w:gridCol w:w="609"/>
        <w:gridCol w:w="494"/>
        <w:gridCol w:w="310"/>
        <w:gridCol w:w="590"/>
        <w:gridCol w:w="203"/>
        <w:gridCol w:w="579"/>
        <w:gridCol w:w="72"/>
        <w:gridCol w:w="452"/>
        <w:gridCol w:w="416"/>
        <w:gridCol w:w="844"/>
        <w:gridCol w:w="469"/>
        <w:gridCol w:w="968"/>
        <w:gridCol w:w="3038"/>
        <w:gridCol w:w="298"/>
        <w:gridCol w:w="1628"/>
        <w:gridCol w:w="1490"/>
        <w:gridCol w:w="176"/>
        <w:gridCol w:w="163"/>
      </w:tblGrid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UTROS FATOS RELEVANTE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CIDENTE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CORRÊNCIA DE ACIDENTES:               SIM   (     )                          NÃO   (      )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IPO DE ACIDENTE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ÍODOS DE INTERRUPÇÃO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TIVO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CLARAÇÃO DE PARALISAÇÃO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or este termo, declaro que os serviços foram paralisados pelos motivos 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cima expostos, devendo a obra/serviço ficar em inatividade pelo período de _______/______/_____ a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/______/______. Me comprometo em informar o seu reinício em declaração escrita.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, SP, _______/_______/________                    assinatura do profissional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CLARAÇÃO DE REINÍCIO DOS SERVIÇO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Declaro que a obra/serviço teve seu reinício efetivado nesta data em 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tude de paralisação declarada em termo próprio.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, _______/_______/________                       assinatura do profissional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172" w:type="dxa"/>
            <w:gridSpan w:val="19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FICHA DE ANDAMENTO DAS ETAPA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72" w:type="dxa"/>
            <w:gridSpan w:val="19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VRO DE ORDEM N° ________/______ - CREA-DF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36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° ART:</w:t>
            </w:r>
          </w:p>
        </w:tc>
        <w:tc>
          <w:tcPr>
            <w:tcW w:w="333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: _______/________/________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ITUAÇÃO DOS SERVIÇOS HOJE</w:t>
            </w:r>
            <w:r>
              <w:rPr>
                <w:rFonts w:cs="Arial" w:ascii="Arial" w:hAnsi="Arial"/>
                <w:bCs/>
                <w:sz w:val="12"/>
                <w:szCs w:val="12"/>
              </w:rPr>
              <w:t xml:space="preserve"> (ASSINALAR COM X”)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OTAÇÕES RELEVANTES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TEM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TO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INICIADO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ANDAMENTO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PREJUDICADO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CONCLUÍDO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QUITETUR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ÇÕE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1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UTURA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ELÉTRICA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HIDROSSANIT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TELEFÔNICA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. DE INCÊNDIO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ONDICIONADO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E ESTRUTURAD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D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DORE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STIMENTO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PLENAGEM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2800" w:type="dxa"/>
            <w:gridSpan w:val="2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S.: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9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"/>
        <w:gridCol w:w="230"/>
        <w:gridCol w:w="230"/>
        <w:gridCol w:w="2925"/>
        <w:gridCol w:w="1234"/>
        <w:gridCol w:w="2396"/>
        <w:gridCol w:w="330"/>
        <w:gridCol w:w="1229"/>
        <w:gridCol w:w="391"/>
        <w:gridCol w:w="1800"/>
      </w:tblGrid>
      <w:tr>
        <w:trPr>
          <w:trHeight w:val="330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RELAÇÃO DE SUBCONTRATOS</w:t>
            </w:r>
          </w:p>
        </w:tc>
      </w:tr>
      <w:tr>
        <w:trPr>
          <w:trHeight w:val="315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/_____  - CREA-DF</w:t>
            </w:r>
          </w:p>
        </w:tc>
      </w:tr>
      <w:tr>
        <w:trPr>
          <w:trHeight w:val="315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UBEMPREITADAS E PRESTAÇÃO DE SERVIÇOS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ÇOS A SEU ENCARG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° ART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ÍCIO E CONCLUSÃO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.:</w:t>
            </w:r>
            <w:r>
              <w:rPr>
                <w:rFonts w:cs="Arial" w:ascii="Arial" w:hAnsi="Arial"/>
                <w:sz w:val="20"/>
                <w:szCs w:val="20"/>
              </w:rPr>
              <w:t xml:space="preserve"> No campo </w:t>
            </w:r>
            <w:r>
              <w:rPr>
                <w:rFonts w:cs="Arial" w:ascii="Arial" w:hAnsi="Arial"/>
                <w:i/>
                <w:sz w:val="20"/>
                <w:szCs w:val="20"/>
              </w:rPr>
              <w:t>Início e Conclusão</w:t>
            </w:r>
            <w:r>
              <w:rPr>
                <w:rFonts w:cs="Arial" w:ascii="Arial" w:hAnsi="Arial"/>
                <w:sz w:val="20"/>
                <w:szCs w:val="20"/>
              </w:rPr>
              <w:t>, informar a data de início e de conclusão da atividade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554"/>
        <w:gridCol w:w="3031"/>
        <w:gridCol w:w="368"/>
        <w:gridCol w:w="2512"/>
        <w:gridCol w:w="163"/>
        <w:gridCol w:w="3077"/>
      </w:tblGrid>
      <w:tr>
        <w:trPr>
          <w:trHeight w:val="315" w:hRule="atLeast"/>
        </w:trPr>
        <w:tc>
          <w:tcPr>
            <w:tcW w:w="75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  <w:tc>
          <w:tcPr>
            <w:tcW w:w="97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ENDAÇÕES TÉCNICAS EM CULTURAS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LTURA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ENDAÇÕES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S.: 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62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952"/>
        <w:gridCol w:w="952"/>
        <w:gridCol w:w="952"/>
        <w:gridCol w:w="952"/>
        <w:gridCol w:w="952"/>
        <w:gridCol w:w="952"/>
        <w:gridCol w:w="952"/>
        <w:gridCol w:w="952"/>
        <w:gridCol w:w="2052"/>
      </w:tblGrid>
      <w:tr>
        <w:trPr>
          <w:trHeight w:val="31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</w:tr>
      <w:tr>
        <w:trPr>
          <w:trHeight w:val="31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: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ERMO DE ENCERRAMENTO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ind w:firstLine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aro para os fins que se fizerem necessários, que a obra/serviço, descri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te Livro de Ordem, foi concluída(o), bem como a(s) ART(s) correspondente(s) foi(ram) baixada(s), e me comprometo em anexá-la(s) a este Termo de Encerramento e entregar no Departamento de Fiscalização do CREA-DF.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 ________/_________/_________                                       ____________________________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sinatura do profissional e n° CREA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sectPr>
      <w:headerReference w:type="default" r:id="rId2"/>
      <w:type w:val="nextPage"/>
      <w:pgSz w:w="11906" w:h="16838"/>
      <w:pgMar w:left="567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OGO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eastAsia="Lucida Sans Unicode"/>
      <w:kern w:val="2"/>
      <w:sz w:val="24"/>
      <w:szCs w:val="24"/>
    </w:rPr>
  </w:style>
  <w:style w:type="character" w:styleId="RodapChar">
    <w:name w:val="Rodapé Char"/>
    <w:basedOn w:val="Fontepargpadro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9:11:00Z</dcterms:created>
  <dc:creator>RAMIRO FERREIRA DE SOUZA FILHO</dc:creator>
  <dc:description/>
  <dc:language>en-US</dc:language>
  <cp:lastModifiedBy>Cambraia</cp:lastModifiedBy>
  <dcterms:modified xsi:type="dcterms:W3CDTF">2019-10-22T19:11:00Z</dcterms:modified>
  <cp:revision>2</cp:revision>
  <dc:subject/>
  <dc:title>CREA – DF</dc:title>
</cp:coreProperties>
</file>