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MEMÓRIAL DE CÁLCULO / LEVANTAMENTO QUANTITA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bra: Recapeamento de vias urbanas</w:t>
      </w:r>
    </w:p>
    <w:p>
      <w:pPr>
        <w:pStyle w:val="Normal"/>
        <w:rPr/>
      </w:pPr>
      <w:r>
        <w:rPr/>
        <w:t>Contrato de repasse: n.º 1059.562-74/2018</w:t>
      </w:r>
    </w:p>
    <w:p>
      <w:pPr>
        <w:pStyle w:val="Normal"/>
        <w:rPr/>
      </w:pPr>
      <w:r>
        <w:rPr/>
        <w:t>Objeto: Recapeamento de vias urbanas – Vila Nova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0"/>
          <w:szCs w:val="20"/>
        </w:rPr>
        <w:t>Objetivo: Permite a rápida verificação dos quantitativos apresentados na planilha orçamentária e explicitar os valores levantados das peças técnicas, os cálculos efetuados e os resultados finais que comporão os quantitativos da planilha orçamentária 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Item 1.1. PLACA DE OBRA – 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 xml:space="preserve">- Área da placa = </w:t>
      </w:r>
      <w:r>
        <w:rPr>
          <w:b w:val="false"/>
        </w:rPr>
        <w:t>2,40m x 1,20m = 2,88m2</w:t>
      </w:r>
      <w:r>
        <w:rPr>
          <w:b w:val="false"/>
          <w:sz w:val="20"/>
          <w:szCs w:val="20"/>
        </w:rPr>
        <w:t xml:space="preserve">: 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em 2.1. ADMINISTRAÇÃO LOCAL DE OBRA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- Prazo da obra = 1 mes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em 3.1. MOBILIZAÇÃO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- Quantidade – 01 unid</w:t>
      </w:r>
    </w:p>
    <w:p>
      <w:pPr>
        <w:pStyle w:val="Normal"/>
        <w:rPr/>
      </w:pPr>
      <w:r>
        <w:rPr>
          <w:b w:val="false"/>
          <w:sz w:val="20"/>
          <w:szCs w:val="20"/>
        </w:rPr>
        <w:t>Item 3.2. DESMOBILIZAÇÃO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- Quantidade – 01 unid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em 4.1. PINTURA DE LIGACAO COM EMULSAO RR1C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>- Área do recapeamento =</w:t>
      </w:r>
      <w:r>
        <w:rPr/>
        <w:t xml:space="preserve"> </w:t>
      </w:r>
      <w:r>
        <w:rPr>
          <w:b w:val="false"/>
          <w:sz w:val="20"/>
          <w:szCs w:val="20"/>
        </w:rPr>
        <w:t>3740,00m2 + 2426,30 + 736,00 = 6.902,30m2</w:t>
      </w:r>
    </w:p>
    <w:p>
      <w:pPr>
        <w:pStyle w:val="Normal"/>
        <w:rPr/>
      </w:pPr>
      <w:r>
        <w:rPr>
          <w:b w:val="false"/>
          <w:sz w:val="20"/>
          <w:szCs w:val="20"/>
        </w:rPr>
        <w:t>Item 4.2. Pintura - TRANPORTE DE MATERIAL ASFÁLTICO RR1C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>- Consumo 0,0005 t/m2 – 6.902,30 m2x0,0005 t/m2 = 3,45 t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 Transporte 3,45t x 11,20 km = 38,65 txkm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Item 4.3. Recapeamento - CONSTRUÇÃO PAVIMENTO DE CONCRETO BETUMINOSO  USINADO QUENTE          </w:t>
        <w:tab/>
        <w:t xml:space="preserve"> (CBUQ) </w:t>
      </w:r>
    </w:p>
    <w:p>
      <w:pPr>
        <w:pStyle w:val="Normal"/>
        <w:ind w:left="708" w:hanging="0"/>
        <w:rPr/>
      </w:pPr>
      <w:r>
        <w:rPr>
          <w:b w:val="false"/>
          <w:sz w:val="20"/>
          <w:szCs w:val="20"/>
        </w:rPr>
        <w:t>- Área do recapeamento x espessura 0,03 m  = 6.902,3x0,03m = 207,07m3</w:t>
      </w:r>
    </w:p>
    <w:p>
      <w:pPr>
        <w:pStyle w:val="Normal"/>
        <w:rPr/>
      </w:pPr>
      <w:r>
        <w:rPr>
          <w:b w:val="false"/>
          <w:sz w:val="20"/>
          <w:szCs w:val="20"/>
        </w:rPr>
        <w:t xml:space="preserve">Item 4.4. Recapeamento - TRANSPORTE COM CAMINHÃO BASCULANTE 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>- Adotar 30% de “empolamento”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Volume CBUQ x dist. Usina = 207,07m3 x 11,20km x 1,30 = 3.014,93 m3xkm</w:t>
      </w:r>
    </w:p>
    <w:p>
      <w:pPr>
        <w:pStyle w:val="Normal"/>
        <w:rPr/>
      </w:pPr>
      <w:r>
        <w:rPr>
          <w:b w:val="false"/>
          <w:sz w:val="20"/>
          <w:szCs w:val="20"/>
        </w:rPr>
        <w:t>Item 5.1. Drenagem – EXECUÇÃO DE SARJETÕES DE CONCRETO MOLDADO IN LOCO</w:t>
      </w:r>
    </w:p>
    <w:p>
      <w:pPr>
        <w:pStyle w:val="Normal"/>
        <w:ind w:firstLine="708"/>
        <w:rPr/>
      </w:pPr>
      <w:r>
        <w:rPr>
          <w:b w:val="false"/>
          <w:sz w:val="20"/>
          <w:szCs w:val="20"/>
        </w:rPr>
        <w:t>- Rua Vereador João Karan Sfair– 5x8,10mx2,00m =  81,00 m2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em 6.1. SINALIZACAO HORIZONTAL  (divisor de faixa + lombada)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Área pintura 32,52m2  + 10,84m2 + 12,00m = 55,36 m2.(ver tabela das ruas)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tem 6.2. PLACA DE SINALIZAÇÃO TIPO OCTOGONAL–PARE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Unidades de placas x áreas =  8 x 0,30m = 2,40m2 (ver tabela das ruas) – 8 placas</w:t>
      </w:r>
    </w:p>
    <w:p>
      <w:pPr>
        <w:pStyle w:val="Normal"/>
        <w:rPr/>
      </w:pPr>
      <w:r>
        <w:rPr>
          <w:b w:val="false"/>
          <w:sz w:val="20"/>
          <w:szCs w:val="20"/>
        </w:rPr>
        <w:t>Item 6.3. PLACA DE SINALIZAÇÃO TIPO QUADRADA –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Unidades de placas x áreas = 4 x 0,25m2 = 1,00m2 (ver tabela das ruas) – 4 placas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tem 6.4 TUBO DE AÇO GALVANIZADO 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Unidade dos tubos x 3,00m = 12unid x 3,00m = 36,00 0m (ver tabela das ruas) – 12 tubo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Item 6.5. ESTACA BROCA DE CONCRETO</w:t>
      </w:r>
    </w:p>
    <w:p>
      <w:pPr>
        <w:pStyle w:val="Normal"/>
        <w:rPr/>
      </w:pPr>
      <w:r>
        <w:rPr>
          <w:b w:val="false"/>
        </w:rPr>
        <w:tab/>
        <w:t>- Unidade dos tubos (4+ 6 + 2) x 0,50m = 6,00m</w:t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20"/>
          <w:szCs w:val="20"/>
        </w:rPr>
        <w:t>Paraguaçu Paulista, 13 de janeiro de 2020</w:t>
        <w:tab/>
        <w:tab/>
        <w:tab/>
        <w:tab/>
        <w:t>Joaquim Carlos Cambraia</w:t>
      </w:r>
    </w:p>
    <w:p>
      <w:pPr>
        <w:pStyle w:val="Normal"/>
        <w:ind w:left="4956" w:firstLine="708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 </w:t>
      </w:r>
      <w:r>
        <w:rPr>
          <w:b w:val="false"/>
          <w:sz w:val="20"/>
          <w:szCs w:val="20"/>
        </w:rPr>
        <w:t>Engº civil CREA 0600278645</w:t>
      </w:r>
    </w:p>
    <w:p>
      <w:pPr>
        <w:pStyle w:val="Normal"/>
        <w:ind w:left="4956" w:hanging="0"/>
        <w:jc w:val="center"/>
        <w:rPr/>
      </w:pPr>
      <w:r>
        <w:rPr>
          <w:rFonts w:eastAsia="Arial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ART 28027230181109145</w:t>
      </w:r>
    </w:p>
    <w:sectPr>
      <w:headerReference w:type="default" r:id="rId2"/>
      <w:type w:val="nextPage"/>
      <w:pgSz w:w="11906" w:h="16838"/>
      <w:pgMar w:left="1134" w:right="794" w:gutter="0" w:header="709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2123095657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9:17:00Z</dcterms:created>
  <dc:creator>CEF</dc:creator>
  <dc:description/>
  <cp:keywords/>
  <dc:language>en-US</dc:language>
  <cp:lastModifiedBy>Cambraia</cp:lastModifiedBy>
  <cp:lastPrinted>2019-01-07T11:04:00Z</cp:lastPrinted>
  <dcterms:modified xsi:type="dcterms:W3CDTF">2020-01-13T17:39:00Z</dcterms:modified>
  <cp:revision>10</cp:revision>
  <dc:subject/>
  <dc:title>MEMÓRIA DE CÁLCULO/LEVANTAMENTO QUANTITATIVO</dc:title>
</cp:coreProperties>
</file>