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ORIAL DESCRITIVO DOS SERVIÇ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: Recapeamento de vias urbanas – Vila Nova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rato de repasse: n.º 1059.562-74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Objetivo</w:t>
      </w:r>
      <w:r>
        <w:rPr>
          <w:b w:val="false"/>
        </w:rPr>
        <w:t>: Descrição clara e completa dos serviços presentes na planilha orçamentária bem como caracterizar os materiais/equipamentos a serem utilizados incluindo aspectos relativos à tipologia, dimensões, capacidade, características específicas, padrão de acabamento, entre outras e em conformidade com as normas da ABN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1.1. PLACA DE OBRA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Em Chapa de aço galvanizado </w:t>
      </w:r>
    </w:p>
    <w:p>
      <w:pPr>
        <w:pStyle w:val="Normal"/>
        <w:rPr/>
      </w:pPr>
      <w:r>
        <w:rPr>
          <w:b w:val="false"/>
        </w:rPr>
        <w:t>Item 2.1. ADMINISTRAÇÃO L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estimado serviços de 8,00h para engenheiro civil e 80 h para encarregado geral</w:t>
      </w:r>
    </w:p>
    <w:p>
      <w:pPr>
        <w:pStyle w:val="Normal"/>
        <w:rPr/>
      </w:pPr>
      <w:r>
        <w:rPr>
          <w:b w:val="false"/>
        </w:rPr>
        <w:t>Item 3.1. MOBILIZAÇÃO</w:t>
      </w:r>
    </w:p>
    <w:p>
      <w:pPr>
        <w:pStyle w:val="Normal"/>
        <w:rPr/>
      </w:pPr>
      <w:r>
        <w:rPr>
          <w:b w:val="false"/>
        </w:rPr>
        <w:tab/>
        <w:t>Foi calculado usando tabela de mobilização e desmobilização os equipamentos:Caminhão trucado, rolo compactador vibratório, espargidor de asfalto, vibro acabadora de asfalto, rolo compactador de pneus,, trator de pneus, vassoura mecânica.</w:t>
      </w:r>
    </w:p>
    <w:p>
      <w:pPr>
        <w:pStyle w:val="Normal"/>
        <w:rPr/>
      </w:pPr>
      <w:r>
        <w:rPr>
          <w:b w:val="false"/>
        </w:rPr>
        <w:t>Item 3.2. DES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Foi calculado usando tabela de mobilização e desmobilização os equipamentos:Caminhão trucado, rolo compactador vibratório, espargidor de asfalto, vibroacabadora de asfalto, rolo compactador de pneus,, trator de pneus, vassoura mecânica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4.1. PINTURA DE LIGACAO COM EMULSÃO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Aplicação de RR-1C com espargidor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4.2 TRANSPORTE DE MATERIAL ASFÁLTIC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aminhão com capacidade de 20.000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4.3. CONSTRUÇÃO DE PAVIMENTO DE CONCRETO BETUMINOSO USINADO AQUENTE (CBUQ) </w:t>
      </w:r>
    </w:p>
    <w:p>
      <w:pPr>
        <w:pStyle w:val="Normal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Executado com vibro acabadora na espessura final compactada no mínimo 3,00cm.</w:t>
      </w:r>
    </w:p>
    <w:p>
      <w:pPr>
        <w:pStyle w:val="Normal"/>
        <w:rPr/>
      </w:pPr>
      <w:r>
        <w:rPr>
          <w:b w:val="false"/>
        </w:rPr>
        <w:t xml:space="preserve">Item 4.4, TRANSPORTE COM CAMINHÃO BASCUANTE 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aminhão basculante de 10 m3 de massa asfálti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5.1. EXECUÇÃO DE SARJET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Em concreto usinado moldado in loco com 2,00m de largura e 0,20m de espessur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6.1. SINALIZACAO HORIZONTAL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Feita com tinta retrorrefletiva a base de resina acrílica com micro esferas de vidr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2. PLACA DE SINALIZAÇÃO – PAR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Em chapa de aço com pintura refletiva – tipo octogonal com lado de 25c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3. PLACA DE SINALIZAÇÃO - Lombada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Em chapa de aço com pintura refletiva – tipo quadrada com lado de 50cm..</w:t>
      </w:r>
    </w:p>
    <w:p>
      <w:pPr>
        <w:pStyle w:val="Normal"/>
        <w:rPr/>
      </w:pPr>
      <w:r>
        <w:rPr>
          <w:b w:val="false"/>
        </w:rPr>
        <w:t>Item 6.4. TUBO DE AÇO GALVANIZADO –</w:t>
      </w:r>
    </w:p>
    <w:p>
      <w:pPr>
        <w:pStyle w:val="Normal"/>
        <w:ind w:left="708" w:hanging="0"/>
        <w:rPr/>
      </w:pPr>
      <w:r>
        <w:rPr>
          <w:b w:val="false"/>
        </w:rPr>
        <w:t>Tubo de aço galvanizado com costura classe média, conexão ranhura DN 50 (2”), instalado em prumadas.</w:t>
      </w:r>
      <w:r>
        <w:rPr/>
        <w:t xml:space="preserve"> </w:t>
      </w:r>
    </w:p>
    <w:p>
      <w:pPr>
        <w:pStyle w:val="Normal"/>
        <w:rPr/>
      </w:pPr>
      <w:r>
        <w:rPr>
          <w:b w:val="false"/>
        </w:rPr>
        <w:t>Item 6.5 ESTACA BRO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A fixação dos tubos galvanizados serão feitas com estaca broca de concreto diâmetro 20cm profundidade 0,50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raguaçu Paulista, 13 de janeiro de 2020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rFonts w:eastAsia="Arial"/>
          <w:b w:val="false"/>
          <w:color w:val="000000"/>
        </w:rPr>
        <w:t xml:space="preserve">                                                     </w:t>
      </w:r>
      <w:r>
        <w:rPr>
          <w:b w:val="false"/>
          <w:color w:val="000000"/>
        </w:rPr>
        <w:t>Joaquim Carlos Cambraia</w:t>
      </w:r>
    </w:p>
    <w:p>
      <w:pPr>
        <w:pStyle w:val="Normal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  <w:t>Engº civil CREA 0600278645</w:t>
      </w:r>
    </w:p>
    <w:p>
      <w:pPr>
        <w:pStyle w:val="Normal"/>
        <w:ind w:left="3540" w:hanging="0"/>
        <w:rPr>
          <w:b w:val="false"/>
          <w:b w:val="false"/>
        </w:rPr>
      </w:pPr>
      <w:r>
        <w:rPr>
          <w:rFonts w:eastAsia="Arial"/>
          <w:b w:val="false"/>
          <w:color w:val="000000"/>
          <w:lang w:val="en-US"/>
        </w:rPr>
        <w:t xml:space="preserve"> </w:t>
      </w:r>
      <w:r>
        <w:rPr>
          <w:b w:val="false"/>
        </w:rPr>
        <w:t>ART 28027230181109145</w:t>
      </w:r>
    </w:p>
    <w:p>
      <w:pPr>
        <w:pStyle w:val="Normal"/>
        <w:ind w:left="2832" w:firstLine="70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2"/>
      <w:type w:val="nextPage"/>
      <w:pgSz w:w="11906" w:h="16838"/>
      <w:pgMar w:left="1134" w:right="79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404154800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8:24:00Z</dcterms:created>
  <dc:creator>CEF</dc:creator>
  <dc:description/>
  <cp:keywords/>
  <dc:language>en-US</dc:language>
  <cp:lastModifiedBy>Cambraia</cp:lastModifiedBy>
  <cp:lastPrinted>2019-08-15T15:26:00Z</cp:lastPrinted>
  <dcterms:modified xsi:type="dcterms:W3CDTF">2020-01-13T17:38:00Z</dcterms:modified>
  <cp:revision>6</cp:revision>
  <dc:subject/>
  <dc:title>MEMÓRIA DE CÁLCULO/LEVANTAMENTO QUANTITATIVO</dc:title>
</cp:coreProperties>
</file>