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"/>
        <w:gridCol w:w="230"/>
        <w:gridCol w:w="230"/>
        <w:gridCol w:w="140"/>
        <w:gridCol w:w="42"/>
        <w:gridCol w:w="48"/>
        <w:gridCol w:w="442"/>
        <w:gridCol w:w="571"/>
        <w:gridCol w:w="609"/>
        <w:gridCol w:w="494"/>
        <w:gridCol w:w="310"/>
        <w:gridCol w:w="499"/>
        <w:gridCol w:w="91"/>
        <w:gridCol w:w="203"/>
        <w:gridCol w:w="579"/>
        <w:gridCol w:w="72"/>
        <w:gridCol w:w="289"/>
        <w:gridCol w:w="163"/>
        <w:gridCol w:w="416"/>
        <w:gridCol w:w="844"/>
        <w:gridCol w:w="469"/>
        <w:gridCol w:w="504"/>
        <w:gridCol w:w="330"/>
        <w:gridCol w:w="134"/>
        <w:gridCol w:w="1095"/>
        <w:gridCol w:w="391"/>
        <w:gridCol w:w="1552"/>
        <w:gridCol w:w="248"/>
        <w:gridCol w:w="50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3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3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ÇÃO LOCAL DA OBRA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ZAÇÃO E DESMOBILIZAÇÃO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S PRELIMINARES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 TRATAMENTO - GRADEAMENTO E TANQUE DE SANGRIA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TAMENTO PRIMÁRIO (PENEIRAS ESTÁTICAS)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OA ANAERÓBICA (23,00mx14,00mx4,50m)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OA FACULTATIVA (44,00mx21,00m)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OA DE POLIMENTO (32,00mx10,00m)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TUBULAÇÃO EM PVC 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HA PARSHALL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3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5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5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5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4:50:00Z</dcterms:created>
  <dc:creator>RAMIRO FERREIRA DE SOUZA FILHO</dc:creator>
  <dc:description/>
  <dc:language>en-US</dc:language>
  <cp:lastModifiedBy>Cambraia</cp:lastModifiedBy>
  <dcterms:modified xsi:type="dcterms:W3CDTF">2020-07-26T15:00:00Z</dcterms:modified>
  <cp:revision>3</cp:revision>
  <dc:subject/>
  <dc:title>CREA – DF</dc:title>
</cp:coreProperties>
</file>