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206188723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ATÓRIO FOTOGRÁFIC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PLANEJAMENTO URBANO</w:t>
      </w:r>
    </w:p>
    <w:p>
      <w:pPr>
        <w:pStyle w:val="Normal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:</w:t>
        <w:tab/>
        <w:t xml:space="preserve"> RECAPEAMENTO DE VIAS URBANAS </w:t>
      </w:r>
    </w:p>
    <w:p>
      <w:pPr>
        <w:pStyle w:val="Normal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L: AV. JOSÉ JORGGE ESTEVAN – BAIRRO BARRA FUNDA </w:t>
      </w:r>
    </w:p>
    <w:p>
      <w:pPr>
        <w:pStyle w:val="Normal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ASSE: 88948/2019 – OPERAÇÃO: 1065.985-27/2019 - MD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IDADE: </w:t>
        <w:tab/>
        <w:t>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072130" cy="229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0480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072130" cy="230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06006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object w:dxaOrig="1752" w:dyaOrig="2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05pt;height:75pt" filled="f" o:ole="">
                  <v:imagedata r:id="rId9" o:title=""/>
                </v:shape>
                <o:OLEObject Type="Embed" ProgID="" ShapeID="ole_rId8" DrawAspect="Content" ObjectID="_1324729359" r:id="rId8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072130" cy="2294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011170" cy="2258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uzamento José Salomão / José J. Esteva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guaçu Paulista, 27 de julho de 2019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oaquim Carlos Cambrai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gº civil CREA 06002786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 28027230200315327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5:00Z</dcterms:created>
  <dc:creator>SOLUTEC</dc:creator>
  <dc:description/>
  <cp:keywords/>
  <dc:language>en-US</dc:language>
  <cp:lastModifiedBy>Cambraia</cp:lastModifiedBy>
  <cp:lastPrinted>2019-03-15T13:11:00Z</cp:lastPrinted>
  <dcterms:modified xsi:type="dcterms:W3CDTF">2020-07-27T20:47:00Z</dcterms:modified>
  <cp:revision>3</cp:revision>
  <dc:subject/>
  <dc:title>MEMORIAL DESCRITIVO</dc:title>
</cp:coreProperties>
</file>