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516073790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 xml:space="preserve">PROJETO : </w:t>
        <w:tab/>
        <w:t>DRENAGEM URBANA.</w:t>
      </w:r>
    </w:p>
    <w:p>
      <w:pPr>
        <w:pStyle w:val="Textoembloco"/>
        <w:ind w:left="0" w:right="-568" w:hanging="0"/>
        <w:rPr/>
      </w:pPr>
      <w:r>
        <w:rPr/>
        <w:t>LOCAL:</w:t>
        <w:tab/>
        <w:tab/>
        <w:t>PROLONGAMENTO GALERIA DO CONJ. HAB. HUMBERTO SONCINI</w:t>
      </w:r>
    </w:p>
    <w:p>
      <w:pPr>
        <w:pStyle w:val="Textoembloco"/>
        <w:ind w:left="0" w:right="-568" w:hanging="0"/>
        <w:rPr/>
      </w:pPr>
      <w:r>
        <w:rPr/>
        <w:t>CIDADE:</w:t>
        <w:tab/>
        <w:t xml:space="preserve"> </w:t>
        <w:tab/>
        <w:t>PARAGUAÇU PAULISTA - S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MEMORIAL DESCRITIVO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.ADMINISTRAÇÃO DA OBR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erá exercida por empreitada sob fiscalização da Prefeitu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PLANTAÇÃO DA OBRA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Deverá ser providenciada todas as instalações provisórias necessárias à execução da obr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a devendo obedecer rigorosamente às cotas e alinhamentos estabelecidos em projeto, utilizando-se equipamentos de precisã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rramentas e equipament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erá ser utilizado todas as ferramentas e equipamentos necessários, obedecendo a todas as recomendações contidas nas normas em vigo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MOVIMENTO DE TERR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avação mecanizad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ção:</w:t>
      </w:r>
      <w:r>
        <w:rPr>
          <w:rFonts w:cs="Arial" w:ascii="Arial" w:hAnsi="Arial"/>
          <w:sz w:val="22"/>
          <w:szCs w:val="22"/>
        </w:rPr>
        <w:t xml:space="preserve"> nos locais indicados para assentamento de tubos de concreto armado e para  Dissipador de energia tipo Peterka.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omendações:</w:t>
      </w:r>
      <w:r>
        <w:rPr>
          <w:rFonts w:cs="Arial" w:ascii="Arial" w:hAnsi="Arial"/>
          <w:sz w:val="22"/>
          <w:szCs w:val="22"/>
        </w:rPr>
        <w:t xml:space="preserve"> As escavações em vala deverão ser as mais estreitas possíveis, mantendo-se uma folga ao lado da tubulação ou dos Dispositivos, necessária para a compactação. A profundidade das escavações deverá obedecer o projeto anexo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</w:t>
      </w:r>
      <w:r>
        <w:rPr>
          <w:rFonts w:cs="Arial" w:ascii="Arial" w:hAnsi="Arial"/>
          <w:b/>
          <w:sz w:val="22"/>
          <w:szCs w:val="22"/>
        </w:rPr>
        <w:t>Reaterro e Compactação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ção:</w:t>
      </w:r>
      <w:r>
        <w:rPr>
          <w:rFonts w:cs="Arial" w:ascii="Arial" w:hAnsi="Arial"/>
          <w:sz w:val="22"/>
          <w:szCs w:val="22"/>
        </w:rPr>
        <w:t xml:space="preserve"> nas valas e sempre que necessário para adequar o perfil final do terreno à implantação das obras.</w:t>
      </w:r>
    </w:p>
    <w:p>
      <w:pPr>
        <w:pStyle w:val="Normal"/>
        <w:ind w:left="709" w:firstLine="11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omendaçõe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pós a instalação da tubulação ou execução Dissipador de energia serão aterradas e compactadas, obedecendo-se às normas e instruções do fabricante dos tubos, quanto ao tipo do material utilizado,  às espessura das camadas e aos tipos de equipamentos a serem utilizados. Na compactação lateral dos tubos utilizar o equipamento “sapo”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BULAÇÃO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paração da base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Aplicação: </w:t>
      </w:r>
      <w:r>
        <w:rPr>
          <w:rFonts w:cs="Arial" w:ascii="Arial" w:hAnsi="Arial"/>
          <w:sz w:val="22"/>
          <w:szCs w:val="22"/>
        </w:rPr>
        <w:t xml:space="preserve">após o fundo da vala ser nivelado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omendações</w:t>
      </w:r>
      <w:r>
        <w:rPr>
          <w:rFonts w:cs="Arial" w:ascii="Arial" w:hAnsi="Arial"/>
          <w:sz w:val="22"/>
          <w:szCs w:val="22"/>
        </w:rPr>
        <w:t xml:space="preserve"> : O fundo da vala deverá estar nivelado e compactado para receber o lastro de bri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bos de Concreto Armado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(PA-1), DN= 1200mm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u w:val="single"/>
        </w:rPr>
        <w:t>A</w:t>
      </w:r>
      <w:r>
        <w:rPr>
          <w:rFonts w:cs="Arial" w:ascii="Arial" w:hAnsi="Arial"/>
          <w:sz w:val="22"/>
          <w:szCs w:val="22"/>
          <w:u w:val="single"/>
        </w:rPr>
        <w:t xml:space="preserve">plicação: </w:t>
      </w:r>
      <w:r>
        <w:rPr>
          <w:rFonts w:cs="Arial" w:ascii="Arial" w:hAnsi="Arial"/>
          <w:sz w:val="22"/>
          <w:szCs w:val="22"/>
        </w:rPr>
        <w:t>nos locais indicados em projet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omendações </w:t>
      </w:r>
      <w:r>
        <w:rPr>
          <w:rFonts w:cs="Arial" w:ascii="Arial" w:hAnsi="Arial"/>
          <w:sz w:val="22"/>
          <w:szCs w:val="22"/>
        </w:rPr>
        <w:t>: O fabricante dos tubos deverá apresentar a ART relativa à fabricação dos mesmos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bedecer a s instruções do fabricante quanto ao transporte, armazenamento e montagem final, adotando medidas especiais durante o transporte, empilhamento e manuseio, para evitar choques que afetem a integridade dos tubos. Depositar os tubos ao longo da vala, no lado oposto ao da terra retirada das valas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egularizar e compactar vigorosamente com sapo o fundo das valas antes do assentamento dos tubo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1160371672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ssentamento dos tubos alinhar a o centro externa superior. Na passagem por um poço de visitas, manter o alinhamento dos centros superiores dos tubo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juntar os tubos de concreto com argamassa de cimento e areia no traço 1:3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specificações</w:t>
      </w:r>
      <w:r>
        <w:rPr>
          <w:rFonts w:cs="Arial" w:ascii="Arial" w:hAnsi="Arial"/>
          <w:sz w:val="22"/>
          <w:szCs w:val="22"/>
        </w:rPr>
        <w:t xml:space="preserve">: Utilizar tubosde concreto armado nas dimensões indicadas em projet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BOCA DE LOB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ção</w:t>
      </w:r>
      <w:r>
        <w:rPr>
          <w:rFonts w:cs="Arial" w:ascii="Arial" w:hAnsi="Arial"/>
          <w:sz w:val="22"/>
          <w:szCs w:val="22"/>
        </w:rPr>
        <w:t>:  Nos locais indicados em projet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omendaçõ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: Respeitar rigorosamente as cotas medidas e especificações dos projet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 paredes de alvenaria deverão ser utilizados tijolos comuns maciços , argamassa de assentamento mista no traço 1:2:8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Nos pilares, lajes e vigas deverá ser utilizado concreto Fck 15,0Mpa, com armaduras de aço CA 50 / CA 6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execução das formas para concreto utilizar tábuas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stir as alvenarias com argamassa de cimento e areia no traço 1:3, sobre chapisc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ligação da boca ao poço de visita PV, será diretamente com a tubulação de concreto </w:t>
      </w:r>
      <w:r>
        <w:rPr>
          <w:rFonts w:cs="Arial" w:ascii="Arial" w:hAnsi="Arial"/>
          <w:sz w:val="24"/>
          <w:szCs w:val="24"/>
        </w:rPr>
        <w:t xml:space="preserve">ø </w:t>
      </w:r>
      <w:r>
        <w:rPr>
          <w:rFonts w:cs="Arial" w:ascii="Arial" w:hAnsi="Arial"/>
          <w:sz w:val="22"/>
          <w:szCs w:val="22"/>
        </w:rPr>
        <w:t>600 mm conforme projet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ca de lobo foi projetada de acordo com a vazão de contribuição e será do tipo Boca de leão simples tipo PMSP com grelha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ESTRUTURA DE DISSIPAÇÃO DE ENERGIA TIPO PETERK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plicação</w:t>
      </w:r>
      <w:r>
        <w:rPr>
          <w:rFonts w:cs="Arial" w:ascii="Arial" w:hAnsi="Arial"/>
          <w:sz w:val="22"/>
          <w:szCs w:val="22"/>
        </w:rPr>
        <w:t>:  Nos locais indicados em projet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omendaçõ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: Respeitar rigorosamente as cotas medidas e especificações dos projeto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 estrutura será do tipo Peterka e, alvenaria estruturada com viagss e coluans de concreto armado, Usar argamassa de assentamento mista no traço 1:2:8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pilares, lajes e vigas deverá ser utilizado concreto Fck 15 Mpa, com armaduras de aço CA 50 / CA 60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guaçu Paulista, 03 de novembro de 202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oaquim Carlos Cambraia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  <w:szCs w:val="22"/>
        </w:rPr>
        <w:tab/>
        <w:t xml:space="preserve">       </w:t>
        <w:tab/>
        <w:tab/>
        <w:t xml:space="preserve"> Eng.º civil CR</w:t>
      </w:r>
      <w:r>
        <w:rPr>
          <w:rFonts w:cs="Arial" w:ascii="Arial" w:hAnsi="Arial"/>
          <w:sz w:val="24"/>
          <w:szCs w:val="24"/>
        </w:rPr>
        <w:t>EA0600278645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2160" w:hanging="2160"/>
    </w:pPr>
    <w:rPr>
      <w:b/>
      <w:sz w:val="24"/>
    </w:rPr>
  </w:style>
  <w:style w:type="paragraph" w:styleId="Textoembloco">
    <w:name w:val="Texto em bloco"/>
    <w:basedOn w:val="Normal"/>
    <w:qFormat/>
    <w:pPr>
      <w:ind w:left="2160" w:right="-56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9:14:00Z</dcterms:created>
  <dc:creator>SOLUTEC</dc:creator>
  <dc:description/>
  <cp:keywords/>
  <dc:language>en-US</dc:language>
  <cp:lastModifiedBy>Cambraia</cp:lastModifiedBy>
  <cp:lastPrinted>2009-02-04T12:24:00Z</cp:lastPrinted>
  <dcterms:modified xsi:type="dcterms:W3CDTF">2020-11-06T19:56:00Z</dcterms:modified>
  <cp:revision>7</cp:revision>
  <dc:subject/>
  <dc:title>                                                    </dc:title>
</cp:coreProperties>
</file>