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t-BR"/>
        </w:rPr>
      </w:pPr>
      <w:r>
        <w:rPr>
          <w:rFonts w:cs="Arial" w:ascii="Arial" w:hAnsi="Arial"/>
          <w:b/>
          <w:bCs/>
          <w:sz w:val="20"/>
          <w:szCs w:val="20"/>
          <w:lang w:eastAsia="pt-BR"/>
        </w:rPr>
        <w:t>RELATÓRIO FOTOGRÁFIC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Data/2021</w:t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3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4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5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6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9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10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 DE AVALIAÇÃO DO MEMORIAL FOTOGRÁFIC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ENTE INTER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ada ambiente interno serão necessários cinco (5) imagens em ângulos diferentes que demonstrem claramente o processo de execução dos servi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omponentes orçados em metro linear será necessária a apresentação de imagem de metro em metro com no mínimo duas (2) fotos em ângulos diferentes.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serviços orçados em metro cúbico (m³) será necessária a apresentação de imagens mostrando a espessura dos serviços com trena metálica com no mínimo dos dois pontos por metro quadrado (m²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  <w:t>O relatório deverá ser entregue junto com o protocolo de medição em "Digital Video Disc" (DVD) e impresso em formato A4.</w:t>
      </w:r>
    </w:p>
    <w:p>
      <w:pPr>
        <w:pStyle w:val="Normal"/>
        <w:ind w:left="-567" w:righ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3260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</w:rPr>
    </w:pPr>
    <w:r>
      <w:rPr>
        <w:szCs w:val="15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Ttulo1"/>
    <w:next w:val="Subtitle"/>
    <w:qFormat/>
    <w:pPr/>
    <w:rPr/>
  </w:style>
  <w:style w:type="paragraph" w:styleId="Ttulo">
    <w:name w:val="Título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04:00Z</dcterms:created>
  <dc:creator>Antonio Marcos Montai Messias</dc:creator>
  <dc:description/>
  <dc:language>en-US</dc:language>
  <cp:lastModifiedBy/>
  <cp:lastPrinted>1995-11-21T17:41:00Z</cp:lastPrinted>
  <dcterms:modified xsi:type="dcterms:W3CDTF">2021-08-27T16:37:19Z</dcterms:modified>
  <cp:revision>5</cp:revision>
  <dc:subject/>
  <dc:title>Ofício Balancete à Câmara 2011</dc:title>
</cp:coreProperties>
</file>