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LATÓRIO FOTOGRÁF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ta/2017</w:t>
      </w:r>
    </w:p>
    <w:tbl>
      <w:tblPr>
        <w:tblW w:w="859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6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6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3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4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6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5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6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6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10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 DE AVALIAÇÃO DO MEMORIAL FOTOGRÁFIC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ENTE INTER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a cada ambiente interno serão necessários cinco (5) imagens em ângulos diferentes que demonstrem claramente o processo de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rFonts w:cs="Arial" w:ascii="Arial" w:hAnsi="Arial"/>
          <w:sz w:val="22"/>
          <w:szCs w:val="22"/>
        </w:rPr>
        <w:t>Para componentes orçados em metro linear será necessária a apresentação de imagem de metro em metro com no mínimo duas (2) fotos em ângulos diferentes.</w:t>
      </w:r>
    </w:p>
    <w:p>
      <w:pPr>
        <w:pStyle w:val="Normal"/>
        <w:ind w:left="-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serviços orçados em metro cúbico (m³) será necessária a apresentação de imagens mostrando a espessura dos serviços com trena metálica com no mínimo dos dois pontos por metro quadrado (m²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red"/>
        </w:rPr>
        <w:t>O relatório deverá ser entregue junto com o protocolo de medição em "Digital Video Disc" (DVD) e impresso em formato A4.</w:t>
      </w:r>
    </w:p>
    <w:p>
      <w:pPr>
        <w:pStyle w:val="Normal"/>
        <w:ind w:left="-567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szCs w:val="15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4:00Z</dcterms:created>
  <dc:creator>Antonio Marcos Montai Messias</dc:creator>
  <dc:description/>
  <cp:keywords/>
  <dc:language>en-US</dc:language>
  <cp:lastModifiedBy>renato.botelho</cp:lastModifiedBy>
  <cp:lastPrinted>2017-02-10T14:01:00Z</cp:lastPrinted>
  <dcterms:modified xsi:type="dcterms:W3CDTF">2017-08-16T13:06:00Z</dcterms:modified>
  <cp:revision>4</cp:revision>
  <dc:subject/>
  <dc:title>Ofício Balancete à Câmara 2011</dc:title>
</cp:coreProperties>
</file>