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407242328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</w:rPr>
        <w:t>OBJETO: PAVIMENTAÇÃO ASFÁLT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IS: RUAS DO DISTRITO INDUSTRIAL E DO JARDIM AEROPORT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- S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VIMENTAÇÃO ASFÁLTICA - CBUQ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raplenagem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movimento de terra consistirá em uma raspagem suficiente para retirar o material prejudicável  a compact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so seja necessário a substituição de solo o mesmo deverá ser importado devendo ser sempre executado em camadas de no máximo 0,20m (vinte centímetros) para receberem a devida e perfeita compactação. A caixa deverá ter a profundidade acabada de 0,15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trecho do aterro do solo será importado e o mesmo deverá ser executado em camadas de 0,20m (vinte centímetros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s solos  a serem utilizados devem ter características uniformes e deverão ser de boa qualidade e resistência de preferência o A 2.4 para se ter um grau de compactação no mínimo de 95%  (noventa e cinco porcento) da densidade máxima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bota fora deverá ser transportado para locais previamente indicados pela Prefeitura Municip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everá obedecer as normas vigentes do DER-SP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imenta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melhoria do sub - leito será feita com a superfície  regularizada.  A mesma deverá ser umedecida  até que o material adquira o teor de umidade ótima para se ter uma compactação de no mínimo 95% do Proctos Simples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Base a ser executada será do tipo solo bica corrida com espessura de 0,15 m de acordo com as normas do DER, usando solo A 2.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cluída a mistura úmida, a camada será regularizada para início das operações de compactação com utilização de rolo de pé-de-carneiro posteriormente o acabamento deverá ser feito com o rolo pneumático de pressão variável ou liso vibratór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obedecida as normas vigentes do DER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dura impermeabilizante e liga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execução da base, será executada a imprimadura tipo impermeabilizante para a pavimentação com a utilização do asfalto diluído tipo CM-30 em superfície anteriormente varrida com vassouras manuais ou mecânicas e imprimadura ligante com emulsão RR2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s normas vigentes do DER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ada de rolamento – Usinado a quente CBUQ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tipo Usinado a qu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camada de rolamento CBUQ terá uma espessura após a compactação no mínimo de 0,03m (3,00 centímetros) obedecendo as normas do DER-SP quanto a qualidade do agregado e do material asfáltico </w:t>
      </w:r>
    </w:p>
    <w:p>
      <w:pPr>
        <w:pStyle w:val="Heading1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a e sarjeta</w:t>
      </w:r>
    </w:p>
    <w:p>
      <w:pPr>
        <w:pStyle w:val="Normal"/>
        <w:ind w:firstLine="414"/>
        <w:rPr/>
      </w:pPr>
      <w:r>
        <w:rPr>
          <w:rFonts w:cs="Arial" w:ascii="Arial" w:hAnsi="Arial"/>
        </w:rPr>
        <w:t>Após o terreno nivelado, alinhado será executado a águia e sarjeta do tipo extrusada moldada in loco em concreto usinado fck 18 MPa.dimensões obedecendo o proj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inalização viária - vertic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: </w:t>
        <w:tab/>
      </w:r>
      <w:r>
        <w:rPr>
          <w:rFonts w:cs="Arial" w:ascii="Arial" w:hAnsi="Arial"/>
        </w:rPr>
        <w:t>Será executada de acordo com o Manual Brasileiro de sinalização de Transito – volume I do CONTRAN – Resolução nº 180 de 26/08/2005 e Sinalização Vertical de Advertência – volume II, aprovado pela Resolução CONTRAN nº 243 de 22/06/2007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implantados 26 (vinte e seis) placas de “PARE” de 0,50x0,50m cada, fixadas em postes tubulares galvanizados de 2 1/2”. com dimensão de 3,00m c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raguaçu Paulista, 10 de outubro de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ngº civil CREA 060027864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4:00Z</dcterms:created>
  <dc:creator>SOLUTEC</dc:creator>
  <dc:description/>
  <cp:keywords/>
  <dc:language>en-US</dc:language>
  <cp:lastModifiedBy>Nandex Informática</cp:lastModifiedBy>
  <cp:lastPrinted>2012-10-10T09:35:00Z</cp:lastPrinted>
  <dcterms:modified xsi:type="dcterms:W3CDTF">2012-10-10T12:35:00Z</dcterms:modified>
  <cp:revision>3</cp:revision>
  <dc:subject/>
  <dc:title>MEMORIAL DESCRITIVO</dc:title>
</cp:coreProperties>
</file>