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ÁRIO DE OBRA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OBRA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DATA: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398"/>
      </w:tblGrid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VOS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OPERANT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SSOAL DA OBR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3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DE MÁQUIN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ÓGRAF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RACEIR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BATE ESTAC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RVIÇOS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GUA FRI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GUAS PLUVIA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ÇAS E METÁ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ENÇÃO INCÊNDI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RO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UR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MENTARE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OCORRÊNCIA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FISCAL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VISTO ENGº. DA OBRA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IÁRIO DE OBRA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OBRA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DATA: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398"/>
      </w:tblGrid>
      <w:tr>
        <w:trPr/>
        <w:tc>
          <w:tcPr>
            <w:tcW w:w="3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VOS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OPERANT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SSOAL DA OBR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3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DE MÁQUIN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ÓGRAF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RACEIR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BATE ESTAC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1"/>
        <w:gridCol w:w="2699"/>
        <w:gridCol w:w="361"/>
        <w:gridCol w:w="2879"/>
        <w:gridCol w:w="398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 ANDAMENT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ÍD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LIMINARE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ADRIAS METÁLICA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GUA FRI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LIÇÕES E RETIRADA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QUADRIAS DE MADEI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GUAS PLUVIA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Ã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STIMENT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ÇAS E METÁ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RAPLANAGE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R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ENÇÃO INCÊNDI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A-ESTRUTU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RO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RUTU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ÇÕES ELÉTRICA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UR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AÇÃ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. HIDRÁULICA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MENTARE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BERTU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GOT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OCORRÊNCIA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FISCAL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VISTO ENGº. DA OBRA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19:00Z</dcterms:created>
  <dc:creator> </dc:creator>
  <dc:description/>
  <cp:keywords/>
  <dc:language>en-US</dc:language>
  <cp:lastModifiedBy>ATO</cp:lastModifiedBy>
  <cp:lastPrinted>2014-01-21T11:13:00Z</cp:lastPrinted>
  <dcterms:modified xsi:type="dcterms:W3CDTF">2014-01-21T13:13:00Z</dcterms:modified>
  <cp:revision>8</cp:revision>
  <dc:subject/>
  <dc:title>OBRA:</dc:title>
</cp:coreProperties>
</file>