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(MODELO)</w:t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IÁRIO DE OBRAS</w:t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</w:rPr>
        <w:t xml:space="preserve">OBRA: </w:t>
      </w:r>
      <w:r>
        <w:rPr>
          <w:rFonts w:cs="Arial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Verdana" w:hAnsi="Verdana"/>
          <w:sz w:val="16"/>
          <w:szCs w:val="16"/>
        </w:rPr>
        <w:t xml:space="preserve"> DATA:</w:t>
      </w:r>
      <w:r>
        <w:rPr>
          <w:rFonts w:cs="Arial" w:ascii="Verdana" w:hAnsi="Verdana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431"/>
        <w:gridCol w:w="2449"/>
        <w:gridCol w:w="398"/>
      </w:tblGrid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MP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O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UVOS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DIÇÕES DE TRABALH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ANT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OPERANTE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ESSOAL DA OBRA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520"/>
        <w:gridCol w:w="360"/>
        <w:gridCol w:w="2880"/>
        <w:gridCol w:w="39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STRE DE OBR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ER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ADOR DE MÁQUINA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NCARREGA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LETRICI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ÓGRAF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D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N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DRACEIR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RPINT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NCANAD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ADOR BATE ESTACA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JUDANT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ERVIÇOS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700"/>
        <w:gridCol w:w="360"/>
        <w:gridCol w:w="2880"/>
        <w:gridCol w:w="398"/>
      </w:tblGrid>
      <w:tr>
        <w:trPr/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M ANDA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CLUÍ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LIMINAR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QUADRIAS METÁ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ÁGUA FRI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MOLIÇÕES E RETIRAD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QUADRIAS DE MADEI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ÁGUAS PLUVIAI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C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VESTI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UÇAS E METÁI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RRAPLANAG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OR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VENÇÃO INCÊNDI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FRA-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S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DRO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STALAÇÕES ELÉTR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NTUR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D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ST. HIDRÁU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MPLEMENTARE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BER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GO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 xml:space="preserve">OCORRÊNCIAS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 xml:space="preserve">FISCAL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VISTO ENGº. DA OBRA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IÁRIO DE OBRAS</w:t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</w:rPr>
        <w:t xml:space="preserve">OBRA: </w:t>
      </w:r>
      <w:r>
        <w:rPr>
          <w:rFonts w:cs="Arial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Verdana" w:hAnsi="Verdana"/>
          <w:sz w:val="16"/>
          <w:szCs w:val="16"/>
        </w:rPr>
        <w:t xml:space="preserve"> DATA:</w:t>
      </w:r>
      <w:r>
        <w:rPr>
          <w:rFonts w:cs="Arial" w:ascii="Verdana" w:hAnsi="Verdana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431"/>
        <w:gridCol w:w="2449"/>
        <w:gridCol w:w="398"/>
      </w:tblGrid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MP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O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UVOS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DIÇÕES DE TRABALH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ANT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OPERANTE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ESSOAL DA OBRA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520"/>
        <w:gridCol w:w="360"/>
        <w:gridCol w:w="2880"/>
        <w:gridCol w:w="39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STRE DE OBR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ER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ADOR DE MÁQUINA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NCARREGA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LETRICI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PÓGRAF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DR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N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DRACEIR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RPINTEI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NCANAD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ADOR BATE ESTACA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JUDANT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ERVIÇOS</w:t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2700"/>
        <w:gridCol w:w="360"/>
        <w:gridCol w:w="2880"/>
        <w:gridCol w:w="398"/>
      </w:tblGrid>
      <w:tr>
        <w:trPr/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M ANDA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CLUÍ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LIMINAR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QUADRIAS METÁ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ÁGUA FRI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MOLIÇÕES E RETIRAD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QUADRIAS DE MADEI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ÁGUAS PLUVIAI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C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VESTI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UÇAS E METÁI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RRAPLANAG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OR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VENÇÃO INCÊNDI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FRA-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S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DRO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TRU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STALAÇÕES ELÉTR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NTUR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EDAÇÃ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ST. HIDRÁULIC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MPLEMENTARE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BERTU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GO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OCORRÊNCIAS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FISCAL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VISTO ENGº. DA OBRA: </w:t>
      </w: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19:00Z</dcterms:created>
  <dc:creator> </dc:creator>
  <dc:description/>
  <cp:keywords/>
  <dc:language>en-US</dc:language>
  <cp:lastModifiedBy> </cp:lastModifiedBy>
  <cp:lastPrinted>2010-03-17T15:10:00Z</cp:lastPrinted>
  <dcterms:modified xsi:type="dcterms:W3CDTF">2010-03-31T18:40:00Z</dcterms:modified>
  <cp:revision>5</cp:revision>
  <dc:subject/>
  <dc:title>OBRA:</dc:title>
</cp:coreProperties>
</file>