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ÁRIO DE OBR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BRA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DATA: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SSOAL DA OBR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ÇO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CORRÊNCIA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FISCAL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VISTO ENGº. DA OBRA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ÁRIO DE OBR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BRA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DATA: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SSOAL DA OBR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ÇO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CORRÊNCIAS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softHyphen/>
        <w:t>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FISCAL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VISTO ENGº. DA OBRA: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  <w:t>_________</w:t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19:00Z</dcterms:created>
  <dc:creator> </dc:creator>
  <dc:description/>
  <cp:keywords/>
  <dc:language>en-US</dc:language>
  <cp:lastModifiedBy>User</cp:lastModifiedBy>
  <cp:lastPrinted>2010-03-17T15:10:00Z</cp:lastPrinted>
  <dcterms:modified xsi:type="dcterms:W3CDTF">2013-07-22T09:34:00Z</dcterms:modified>
  <cp:revision>7</cp:revision>
  <dc:subject/>
  <dc:title>OBRA:</dc:title>
</cp:coreProperties>
</file>